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GB"/>
        </w:rPr>
      </w:pPr>
      <w:r>
        <w:rPr>
          <w:lang w:val="en-GB"/>
        </w:rPr>
        <w:t>Modul-Bus USB-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er USB-Port wurde von Modul-Bus als ein Spezial-Controller für allgemeine Portzugriffe über den USB entwickelt. Der Controller CY7C63001A von Cypress wurde dazu mit einer speziellen Firmware programmiert. Alle 12 I/O-Ports des Controllers stehen für beliebige Portzugriffe zur Verfüg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 dem zugehörigen Treiber können mehrere Portbausteine am USB betrieben werden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58645" cy="1760855"/>
            <wp:effectExtent l="0" t="0" r="0" b="0"/>
            <wp:docPr id="1" name="Pi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31415" cy="1447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Anschlussbelegung des CY7C630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chlüsse:</w:t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SS, VP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ound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V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+, D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-Datenleitunge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TALIN, XTALOU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mikresonator 6 MHz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0.0 ...P0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0, 8Leitunge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.0...P1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1, 4 Leitung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Baustein meldet sich unter der Vendor-ID 0A2C (=Modul-Bus) und der Product-ID 0008 (= USBport). Beim ersten Start muss von einer Diskette der Treiber geladen werden. Die passenden Dateien sind USBport.inf und USBport.sys. Der Treiber ist kompatibel zum CompuLAB-USB-Treiber von Modul-Bus. Es werden mehrere Controller am USB zugelass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folgende Programmbeispiel in Visual Basic demonstriert die Ansteuerung des Treibers. Der virtuelle Treibername für das erste Gerät ist:</w:t>
      </w:r>
    </w:p>
    <w:p>
      <w:pPr>
        <w:pStyle w:val="Normal"/>
        <w:rPr/>
      </w:pPr>
      <w:r>
        <w:rPr/>
        <w:t xml:space="preserve">         </w:t>
      </w:r>
      <w:r>
        <w:rPr/>
        <w:t>sFileName = "\\.\CompuLABusb_0"</w:t>
      </w:r>
    </w:p>
    <w:p>
      <w:pPr>
        <w:pStyle w:val="Normal"/>
        <w:rPr/>
      </w:pPr>
      <w:r>
        <w:rPr/>
        <w:t xml:space="preserve">Für das zweite Gerät lautete der Name </w:t>
      </w:r>
    </w:p>
    <w:p>
      <w:pPr>
        <w:pStyle w:val="Normal"/>
        <w:rPr/>
      </w:pPr>
      <w:r>
        <w:rPr/>
        <w:t xml:space="preserve">        </w:t>
      </w:r>
      <w:r>
        <w:rPr/>
        <w:t>sFileName = "\\.\CompuLABusb_1"</w:t>
      </w:r>
    </w:p>
    <w:p>
      <w:pPr>
        <w:pStyle w:val="Normal"/>
        <w:rPr/>
      </w:pPr>
      <w:r>
        <w:rPr/>
        <w:t xml:space="preserve">us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7450" cy="2019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Allgemeine Portzugriffe mit Visual Basic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>Dim sFileName As String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>Dim htemp As Lo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m lIn As Long, lInSize As Long, lOut As Long, lOutSize As Long, lSize As Lo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m lTemp As Lo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ub USB_IO(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sFileName = "\\.\CompuLABusb_0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 xml:space="preserve">hgDrvrHnd = CreateFile(sFileName, GENERIC_WRITE Or GENERIC_READ,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FILE_SHARE_WRITE Or FILE_SHARE_READ, Security, OPEN_EXISTING, 0,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Temp = DeviceIoControl(hgDrvrHnd, 4&amp;, lIn, lInSize, lOut, lOutSize, lSize, gOverlapped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htemp = CloseHandle(hgDrvrHnd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Su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unction RdPort0() As Integ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In = 0 * 256 + 2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InSiz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OutSiz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USB_I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RdPort0 = (lOut / 256) And 25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Functi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unction RdPort1() As Integ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In = 1 * 256 + 2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InSiz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OutSiz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USB_I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RdPort1 = (lOut / 256) And 25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Functi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ub WrPort0(Wert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In = 65536 * Wert + 0 * 256 + 2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InSize =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OutSize = 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USB_I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Su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ub WrPort1(Wert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In = 65536 * Wert + 1 * 256 + 2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InSize =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OutSize = 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USB_I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Su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Sub Form_Load(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Su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Sub HScroll1_Change(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Wert = HScroll1.Valu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WrPort0 Wer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abel3.Caption = Str$(Wert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Su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Sub HScroll2_Change(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Wert = HScroll2.Valu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WrPort1 Wer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abel4.Caption = Str$(Wert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Su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Sub Timer1_Timer(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abel6.Caption = Str$(RdPort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abel8.Caption = Str$(RdPort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Su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/>
        <w:t>Programmbeispiel für den ersten angeschlossenen Portbau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turhinweis:</w:t>
      </w:r>
    </w:p>
    <w:p>
      <w:pPr>
        <w:pStyle w:val="Normal"/>
        <w:rPr/>
      </w:pPr>
      <w:r>
        <w:rPr/>
        <w:t>B.Kainka, Messen, Steuern und Regeln mit USB, Franzis-Verlag 20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8:19:00Z</dcterms:created>
  <dc:creator>B.Kainka</dc:creator>
  <dc:description/>
  <dc:language>en-US</dc:language>
  <cp:lastModifiedBy>KH</cp:lastModifiedBy>
  <dcterms:modified xsi:type="dcterms:W3CDTF">2003-03-04T08:19:00Z</dcterms:modified>
  <cp:revision>3</cp:revision>
  <dc:subject/>
  <dc:title>USB-Port</dc:title>
</cp:coreProperties>
</file>