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1289456642"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Klaus Hagemann</cp:lastModifiedBy>
  <cp:lastPrinted>1998-07-30T14:57:00Z</cp:lastPrinted>
  <dcterms:modified xsi:type="dcterms:W3CDTF">1999-02-02T06:19:00Z</dcterms:modified>
  <cp:revision>3</cp:revision>
  <dc:subject/>
  <dc:title>kkllklllppp</dc:title>
</cp:coreProperties>
</file>