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       </w:t>
      </w:r>
    </w:p>
    <w:p>
      <w:pPr>
        <w:pStyle w:val="Normal"/>
        <w:ind w:left="-142" w:hanging="0"/>
        <w:rPr/>
      </w:pPr>
      <w:r>
        <w:rPr/>
        <w:object w:dxaOrig="10204" w:dyaOrig="6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17pt;width:510.2pt;height:34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5349789" r:id="rId2"/>
        </w:object>
      </w:r>
    </w:p>
    <w:p>
      <w:pPr>
        <w:pStyle w:val="Normal"/>
        <w:ind w:left="-142" w:hanging="0"/>
        <w:rPr/>
      </w:pPr>
      <w:r>
        <w:rPr/>
        <w:t xml:space="preserve">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object w:dxaOrig="10658" w:dyaOrig="5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7pt;margin-top:11.35pt;width:532.9pt;height:257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2373263" r:id="rId4"/>
        </w:objec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object w:dxaOrig="6860" w:dyaOrig="8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7pt;margin-top:87.5pt;width:343pt;height:419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0880467" r:id="rId6"/>
        </w:objec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object w:dxaOrig="10602" w:dyaOrig="13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4.9pt;margin-top:-6.1pt;width:530.1pt;height:66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3513432" r:id="rId8"/>
        </w:objec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object w:dxaOrig="10480" w:dyaOrig="149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56.5pt;margin-top:-27.7pt;width:524pt;height:748.3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81671104" r:id="rId10"/>
        </w:objec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object w:dxaOrig="9694" w:dyaOrig="73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3.3pt;margin-top:11.2pt;width:484.7pt;height:365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68098598" r:id="rId12"/>
        </w:objec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7:08:00Z</dcterms:created>
  <dc:creator>susi</dc:creator>
  <dc:description/>
  <dc:language>en-US</dc:language>
  <cp:lastModifiedBy> Kainka</cp:lastModifiedBy>
  <dcterms:modified xsi:type="dcterms:W3CDTF">2004-03-31T17:08:00Z</dcterms:modified>
  <cp:revision>2</cp:revision>
  <dc:subject/>
  <dc:title>       </dc:title>
</cp:coreProperties>
</file>