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halt der CD-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CD enthält Verzeichnisse zu jedem Kapitel des Buchs. Darin finden sich jeweils alle Programmbeispiele in Visual Basic 5, Delphi 3 oder Delphi 4 mit allen Quelltexten und in ausführbarer Form. Die erforderliche PORT.DLL liegt in jedem Unterverzeichnis mit ausführbaren Programmen. Sie muß für die eigene Arbeit mit den Programmen in das Windows-Verzeichnis des PCs kop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Verzeichnis „Referenz „ befindet sich die vollständige Dokumentation zur PORT.DLL im Textformat für Winword 6,  im WRI-Format und im TXT-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sätzlich zu den Programmbeispielen zum Buch befinden sich zwei komplette Anwenderprogramme auf der C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NI.EXE: Compact Universal, das Anwenderprogramm zum Universalinterface im Verzeichnis Kap8/Delphi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CANP.EXE: SoundScan, ein komplette Oszilloskop für die Soundkarte im Verzeichnis Kap14/Delphi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- und Softwarevoraussetzungen zur Arbeit mit der CD:</w:t>
      </w:r>
    </w:p>
    <w:p>
      <w:pPr>
        <w:pStyle w:val="Normal"/>
        <w:rPr/>
      </w:pPr>
      <w:r>
        <w:rPr/>
        <w:t>Ab PC-486 oder Pentium mit Windows 95/98 oder Windows NT. Erwünscht: Visual Basic 5 und Delphi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8:29:00Z</dcterms:created>
  <dc:creator>B. Kainka</dc:creator>
  <dc:description/>
  <dc:language>en-US</dc:language>
  <cp:lastModifiedBy>B. Kainka</cp:lastModifiedBy>
  <dcterms:modified xsi:type="dcterms:W3CDTF">1999-05-28T08:29:00Z</dcterms:modified>
  <cp:revision>2</cp:revision>
  <dc:subject/>
  <dc:title>Inhalt der CD-ROM</dc:title>
</cp:coreProperties>
</file>