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1403514767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303814791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6927409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