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1098363737"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25205770"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1493923109"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442876226"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