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de-DE"/>
        </w:rPr>
      </w:pPr>
      <w:r>
        <w:rPr>
          <w:sz w:val="36"/>
          <w:szCs w:val="36"/>
          <w:lang w:val="de-DE"/>
        </w:rPr>
        <w:t>ES535 - Anwenderhandbuch</w:t>
      </w:r>
    </w:p>
    <w:p>
      <w:pPr>
        <w:pStyle w:val="Normal"/>
        <w:rPr>
          <w:rFonts w:ascii="Times New Roman" w:hAnsi="Times New Roman" w:eastAsia="Times New Roman" w:cs="Times New Roman"/>
          <w:sz w:val="36"/>
          <w:szCs w:val="36"/>
          <w:lang w:val="de-DE"/>
        </w:rPr>
      </w:pPr>
      <w:r>
        <w:rPr>
          <w:rFonts w:eastAsia="Times New Roman" w:cs="Times New Roman" w:ascii="Times New Roman" w:hAnsi="Times New Roman"/>
          <w:sz w:val="36"/>
          <w:szCs w:val="36"/>
          <w:lang w:val="de-DE"/>
        </w:rPr>
      </w:r>
    </w:p>
    <w:p>
      <w:pPr>
        <w:pStyle w:val="Heading1"/>
        <w:rPr>
          <w:lang w:val="de-DE"/>
        </w:rPr>
      </w:pPr>
      <w:r>
        <w:rPr>
          <w:lang w:val="de-DE"/>
        </w:rPr>
        <w:t>1. Allgemeine Beschreibung</w:t>
      </w:r>
    </w:p>
    <w:p>
      <w:pPr>
        <w:pStyle w:val="Normal"/>
        <w:rPr/>
      </w:pPr>
      <w:r>
        <w:rPr>
          <w:rFonts w:eastAsia="Times New Roman" w:cs="Times New Roman" w:ascii="Times New Roman" w:hAnsi="Times New Roman"/>
          <w:lang w:val="de-DE"/>
        </w:rPr>
        <w:t>Das Entwicklungssystem ES535 mit 80C535-Prozessor ist ein vielseitiges System sowohl für die Programmentwicklung als auch für den direkten Einsatz als universelles Meß- und Steuerungssystem. Neben der Möglichkeit, Programme über die serielle Schnittstelle in das RAM des Systems zu laden und zu starten, gibt es zahlreiche Direktkommandos, die einen Einsatz als Meß- und Steuerungs-Interface ermöglichen, das vom PC aus einer Hochsprache heraus verwendet werden kann. Zusätzlich enthält das System einen angepaßten BASIC52-Interpreter. Erweiterungen und Versuchsaufbauten werden durch das Punktraster- Versuchsfeld der Platine erleichtert. Alle wichtigen Anschlüsse sind über Pfostenstecker erreichba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Das ES535 besitzt zwei Tastschalter: "RESET" dient zum Zurücksetzen des Prozessors und zum Beenden eines geladenen Programms. "MODE 0" setzt das GAL in seinen Grundzustand (Modus 0) zurück. Beide Funktionen gemeinsam können auch über die serielle Schnittstelle durch ein geeignetes PC-Programm ausgelöst wer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Technische Daten:</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zessor:       80C53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RAM:             32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PROM:           32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Taktfrequenz:    12MHz</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audrate:        9600 Bau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romversorgung: 5V, stabilisier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romaufnahme:   ca. 70mA</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Anschlüsse:      - drei universelle 8-Bit-Port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 8 analoge Eingänge 8/10 B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 Prozessorbus herausgeführ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 LCD-Anschluß</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oftware:        - Assemble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 Makrocompiler M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 Pascal- und C-Compiler einsetzba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 BASIC-52-Interpreter</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pPr>
      <w:r>
        <w:rPr>
          <w:rFonts w:eastAsia="Times New Roman" w:cs="Times New Roman" w:ascii="Times New Roman" w:hAnsi="Times New Roman"/>
          <w:lang w:val="de-DE"/>
        </w:rPr>
        <w:t>(Achtung! Der NMOS-Prozessor 80535 darf nicht auf dem ES535 eingesetzt werden, da er eine etwas andere Pinbelegung als der CMOS-TYP 80C535 ha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Der Prozessor 80C535 ist weitgehend kompatibel zur 8051-Familie und verfügt mit P0.0 bis P0.7 über einen kombinierten Daten- und Adreßbus. Das Adreßlatch 74HC573 trennt unter Steuerung des ALE- Signals die unteren acht Adreßsignale A0 bis A7 ab. Die höheren Adreßleitungen werden vom Port P2 geliefert. Im Normalfall verwalten 80535-Prozessoren völlig getrennte Programm- und Datenspeicher. Das RAM 62256 wird jedoch beim ES535 durch eine Verknüpfung von /PSEN- und /RD-Signal im GAL 16V8 als gemeinsamer Daten- und Programmspeicher verwendet. Dadurch ist es möglich, Programme ins RAM zu laden und zu starten. Im Grundzustand des Systems ist das EPROM 27256 als Programmspeicher aktiv, wobei das RAM als Datenspeicher im Adreßbereich 0000h bis 7FFFh fungiert. Es wird jedoch als Programmspeicher im Bereich 8000h bis FFFFh gespiegelt, so daß in diesem Bereich nachgeladene Programme ablaufen kö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Die programmierte Logik des GALs erlaubt eine Umschaltung in drei weitere Betriebsmodi, die sich durch eine andere Zuordnung des Programm- und Datenspeichers auszeichnen. Die Umschaltung wird jeweils durch Programm-Zugriffe auf bestimmte Adressen eingeleitet. Das GAL dekodiert hierzu die höheren Adreßleitungen A10 bis A15 und die PSEN-Leitung. Der jeweils aktive Betriebsmodus ist am Zustand der GAL-Anschlüsse SEL1 und SEL2 erkennbar. Über einen Taster "Modus 0" und über die Master- Reset-Leitung RTS an der seriellen Schnittstelle kann das GAL in seinen Grundzustand zurückversetzt werden.</w:t>
      </w:r>
    </w:p>
    <w:p>
      <w:pPr>
        <w:pStyle w:val="Heading1"/>
        <w:rPr>
          <w:lang w:val="de-DE"/>
        </w:rPr>
      </w:pPr>
      <w:r>
        <w:rPr>
          <w:lang w:val="de-DE"/>
        </w:rPr>
        <w:t>2. Anschlußbelegung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1: Pfostenstecker 50-poli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5V)   1   2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VAREF     3   4     VAGND    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ESET     5   6     /PE      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0      7   8     P4.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2      9   10    P4.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4     11   12    P4.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6     13   14    P4.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0     15   16    P5.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2     17   18    P5.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4     19   20    P5.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6     21   22    P5.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0      23   24    AN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2      25   26    AN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4      27   28    AN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6      29   30    AN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0     31   32    P1.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2     33   34    P1.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4     35   36    P1.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6     37   38    P1.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5V)   39   40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3.2     41   42    P3.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3.5     43   44    P3.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4)  TXD (PC)   45   46    RXD (PC) 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NC     47   48    GND      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5)    T2in     49   59    T2out    5)</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Anmerkungen:</w:t>
      </w:r>
    </w:p>
    <w:p>
      <w:pPr>
        <w:pStyle w:val="Normal"/>
        <w:numPr>
          <w:ilvl w:val="0"/>
          <w:numId w:val="2"/>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VAREF sollte an +5V (Pin1) oder an eine externe Referenz mit +5V gelegt werden.</w:t>
      </w:r>
    </w:p>
    <w:p>
      <w:pPr>
        <w:pStyle w:val="Normal"/>
        <w:numPr>
          <w:ilvl w:val="0"/>
          <w:numId w:val="2"/>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VAGND sollte an GND (Pin2) gelegt werden.</w:t>
      </w:r>
    </w:p>
    <w:p>
      <w:pPr>
        <w:pStyle w:val="Normal"/>
        <w:numPr>
          <w:ilvl w:val="0"/>
          <w:numId w:val="2"/>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PE muß an GND gelegt werden, um den power-down-mode zu nutzen.</w:t>
      </w:r>
    </w:p>
    <w:p>
      <w:pPr>
        <w:pStyle w:val="Normal"/>
        <w:numPr>
          <w:ilvl w:val="0"/>
          <w:numId w:val="2"/>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Die Anschlüsse der seriellen Schnittstelle können hier oder am DB9-Stecker (ST3) verbunden werden.</w:t>
      </w:r>
    </w:p>
    <w:p>
      <w:pPr>
        <w:pStyle w:val="Normal"/>
        <w:numPr>
          <w:ilvl w:val="0"/>
          <w:numId w:val="2"/>
        </w:numPr>
        <w:tabs>
          <w:tab w:val="clear" w:pos="720"/>
          <w:tab w:val="left" w:pos="0" w:leader="none"/>
        </w:tabs>
        <w:ind w:left="283" w:hanging="283"/>
        <w:rPr/>
      </w:pPr>
      <w:r>
        <w:rPr>
          <w:rFonts w:eastAsia="Times New Roman" w:cs="Times New Roman" w:ascii="Times New Roman" w:hAnsi="Times New Roman"/>
          <w:lang w:val="de-DE"/>
        </w:rPr>
        <w:t>T2in und T2out sind als Eingang und Ausgang eines weiteren RS232-Leitungstreibers im MA232 frei verfügba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2: Pfostenstecker 40-poli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5V)   1   2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14     3   4     A1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12     5   6     A1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10     7   8     A1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8     9   10    A9</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6    11   12    A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4    13   14    A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2    15   16    A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0    17   18    A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1    19   20    D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3    21   22    D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5    23   24    D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7    25   26    D6</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27   28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D    29   30    /W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IO/2    31   32    /P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2)     SEL1    33   34    LCD   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2)     SEL2    35   36    /Reset2 (Mode 0)  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37   38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5)     T2in    39   40    T2out  5)</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Anmerkungen:</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IO/2 selektiert externe Peripherie als /CS-Signal im Adreßbereich 8400...87FF.</w:t>
      </w:r>
    </w:p>
    <w:p>
      <w:pPr>
        <w:pStyle w:val="Normal"/>
        <w:numPr>
          <w:ilvl w:val="0"/>
          <w:numId w:val="3"/>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SEL1 und SEL2 können als Ausgänge den Betriebsmodus des  Systems anzeigen.</w:t>
      </w:r>
    </w:p>
    <w:p>
      <w:pPr>
        <w:pStyle w:val="Normal"/>
        <w:numPr>
          <w:ilvl w:val="0"/>
          <w:numId w:val="3"/>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LCD selektiert das LCD-Display für Schreib- und Lesezugriffe (ach an St4 verfügba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Hier kann eine zweiter Reset-Schalter für den Betriebsmodus 0 gegen Masse geschaltet werden.</w:t>
      </w:r>
    </w:p>
    <w:p>
      <w:pPr>
        <w:pStyle w:val="Normal"/>
        <w:numPr>
          <w:ilvl w:val="0"/>
          <w:numId w:val="3"/>
        </w:numPr>
        <w:tabs>
          <w:tab w:val="clear" w:pos="720"/>
          <w:tab w:val="left" w:pos="0" w:leader="none"/>
        </w:tabs>
        <w:ind w:left="283" w:hanging="283"/>
        <w:rPr/>
      </w:pPr>
      <w:r>
        <w:rPr>
          <w:rFonts w:eastAsia="Times New Roman" w:cs="Times New Roman" w:ascii="Times New Roman" w:hAnsi="Times New Roman"/>
          <w:lang w:val="de-DE"/>
        </w:rPr>
        <w:t>T2in und T2out sind als Eingang und Ausgang eines weiteren RS232-Leitungstreibers im MA232 frei verfügba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3: RS232-Anschluß DB9, weiblich, zur direkten Verbindung mit dem P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NC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6     N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S535 sendet Daten)   RXD     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7     RTS  (Master-Rese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S535 empfängt Daten) TXD     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8     N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NC     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9     N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GND     5</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Anmerk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Zur Verbindung mit dem PC ist ein 9-poliges, nicht gekreuztes Verlängerungskabel zu verwenden. Beim Betrieb mit üblichen Terminalprogrammen ist zu beachten, daß RTS und DTR üblicherweise gesetzt werden und damit einen RESET ausgelöst wir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4: Pfostenstecker 14-Polig zum Anschluß eines Standard-LCD-Modul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GND     1   2     Vc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Kontrast     3   4     RS (A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W (A1)     5   6     E (LCD-Signal vom GAL)</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0     7   8     D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2     9   10    D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4    11   12    D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6    13   14    D7</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 xml:space="preserve">Anmerkung: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tatt des Pfostensteckers kann eine Buchse bestückt werden. Ein LCD-Display mit verlängertem Pfostenstecker läßt sich dann ohne ein Vebindungskabel direkt auf das ES535 aufsetzen. Ein Flachbandkabel, das von oben auf eine Steckerleiste im ES535 und von unten auf eine zweireihige Steckerleiste des LCD-Moduls aufgesetzt werden soll, muß jeweils in nebeneinander liegende Leitungen (1/2, 3/4 usw. bis 13/14) aufgetrennt und verdreht wer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7: Schraubklemme für die Betriebsspannun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2 Vcc, +5V stabilisiert</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 xml:space="preserve">Anmerkung: </w:t>
      </w:r>
    </w:p>
    <w:p>
      <w:pPr>
        <w:pStyle w:val="Normal"/>
        <w:rPr/>
      </w:pPr>
      <w:r>
        <w:rPr>
          <w:rFonts w:eastAsia="Times New Roman" w:cs="Times New Roman" w:ascii="Times New Roman" w:hAnsi="Times New Roman"/>
          <w:lang w:val="de-DE"/>
        </w:rPr>
        <w:t>Das ES535 enthält eine Suppressor-Diode gegen Überspannung und Verpolung. Im Fehlerfall, z.B. bei überhöhter Betriebsspannung, begrenzt diese Schutzdiode die Betriebsspannung auf einen ungefährlichen Wert. Eine andauernde Überlastung führt zu einem irreversiblen Kurzschluß in der Diode, die dann ersetzt werden muß.</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8: Pfostenstecker 10-polig, Port P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0   1   2    P4.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2   3   4    P4.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4   5   6    P4.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4.6   7   8    P4.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9   10   GND</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9: Pfostenstecker 10-polig, Port P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0   1   2    P5.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2   3   4    P5.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4   5   6    P5.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5.6   7   8    P5.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9   10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10: Pfostenstecker 10-polig, Port P6 (AN0...AN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0   1   2    AN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2   3   4    AN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4   5   6    AN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6   7   8    AN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9   10   G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11: Pfostenstecker 10-polig, Port P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0   1   2    P1.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2   3   4    P1.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4   5   6    P1.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1.6   7   8    P1.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Vcc   9   10   GND</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Heading1"/>
        <w:rPr>
          <w:lang w:val="de-DE"/>
        </w:rPr>
      </w:pPr>
      <w:r>
        <w:rPr>
          <w:lang w:val="de-DE"/>
        </w:rPr>
        <w:t>3. Speichermodi</w:t>
      </w:r>
    </w:p>
    <w:p>
      <w:pPr>
        <w:pStyle w:val="Normal"/>
        <w:rPr/>
      </w:pPr>
      <w:r>
        <w:rPr>
          <w:rFonts w:eastAsia="Times New Roman" w:cs="Times New Roman" w:ascii="Times New Roman" w:hAnsi="Times New Roman"/>
          <w:lang w:val="de-DE"/>
        </w:rPr>
        <w:t>Das ES535 verfügt über vier unterschiedliche Betriebsmodi mit jeweils eigenen Speichermodellen. Nach dem Einschalten, nach einem Master-Reset über die serielle Schnittstelle oder nach einem Tastendruck auf den GAL-Resetknopf (Mode 0) befindet es sich im Modus 0 mit dem EPROM im Adreßbereich 0000h bis 7FFFh und dem RAM als Programmspeicher im Bereich 8000h bis FFFFh, gespiegelt als Datenspeicher im Bereich 0000h bis 7FFFFh. Programme können im RAM ab 8000h gestartet werden. Zusätzlich steht im Modus 0 ein umfangreicher Befehlssatz für direkte Interface-Aktionen zur Verfüg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Umschaltung in höhere Betriebsmodi erfolgt über das GAL16V8 durch Programmsprünge zu besonderen Adressen: 7400h für Modus 1, 7800h für Modus 2 und 7C00h für Modus 3. Modus 1 und 2 dienen ausschließlich dazu, Programme in den Adreßbereich ab 0000h zu laden und zu starten. Das RAM liegt ab Datenspeicher jeweils bei Adresse 0. Während allerdings im Modus 1 das gesamte RAM zugleich als Programm- und Datenspeicher im Bereich 0000h bis 7FFFh angesprochen werden kann, ist es im Modus 2 in zwei 16K- Bereiche aufgeteilt, die als Programm- und Datenspeicher im Bereich 0000h bis 3FFFh parallel liegen und jeweils im Bereich 4000h bis 7FFFh gespiegelt wer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Modus 3 startet das angepaßte BASIC52 im EPROM, indem der Bereich 4000h bis 7FFFh des EPROM (hier befindet sich der BASIC- Interpreter) in den Bereich ab Adresse 0000h geschaltet wird. Das RAM steht im Bereich 0000h bis 7FFFh für das BASIC zur Verfüg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GAL stellt zwei Ausgangsleitungen SEL1 und SEL2 zur Verfügung, die den gewählten Modus nach außen anzeigen. Sie werden an den 40-poligen Pfostenstecker ST2 geführt, so daß der gewählte Modus z.B. über LEDs sichtbar gemacht werden kann. Darüber hinaus ist es möglich, den Modus extern umzuschalten, indem man die entsprechenden Select-Leitungen z.B. über Taster an +5V legt. Die folgende Übersicht zeigt noch einmal alle vier Betriebsmodi des ES535 und die zugehörige Speicheraufteil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Modus 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rogrammspeicher     Datenspeicher     I/O-Bereic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PROM                RAM</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0...32K              0...32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AM                                    32K...64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32K...64K (gespiegel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L1=0, SEL2=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Modus 1    (SEL1=1, SEL2=0, Umschaltung: 7400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rogrammspeicher     Datenspeicher     I/O-Bereic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AM (untere Hälfte)  RAM (obere Hälf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0...16K              0...16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gespiegelt 16K...32K gespiegelt 16K...32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32K...64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Modus 2    (SEL1=0, SEL2=1, Umschaltung: 7800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rogrammspeicher     Datenspeicher     I/O-Bereic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AM                  RAM</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0...32K              0...32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32K...64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Modus 3    (SEL1=1, SEL2=1, Umschaltung: 7C00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rogrammspeicher     Datenspeicher     I/O-Bereic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PROM                RAM</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6...32K, 0...16K    0...32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32K...64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er I/O-Bereich für externe Bus-Erweiterungen liegt in allen Betriebsmodi bei 8000h bis FFFFh. In diesem Bereich kann z.B. ein externer Datenspeicher liegen, der Über die Adreßleitunge, die Datenleitungen und die /WR- und /RD-Leitungen angesprochen wir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Daneben gibt es eine feste Zuordnung des LCD-Displays in den Adreßbereich 8000h bis 83FFh. Die spezielle Steuerleitung LCD liefert in diesem Adreßbereich ein high-Signal für jeden Schreib- und Lesezugriff. Ein Standard-LCD-Modul kann an St4 angeschlossen und über folgene Adressenm angesprochen wer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8000h: Kommandos schreib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8001h: Daten schreib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8002h: Bereitschaft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8003h: Daten lesen</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eiterhin ist der Bereich 8400h bis 87FFh für externen Peripherie wie z.B. Porterweiterungen, Analog-Wandler usw. vorgesehen. Die Chip-Select-Leitung IO/2 wird für die Dauer jedes /WR- oder /RD- Zugriffs auf diesen Adreßbereich low.</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1"/>
        <w:rPr>
          <w:lang w:val="de-DE"/>
        </w:rPr>
      </w:pPr>
      <w:r>
        <w:rPr>
          <w:lang w:val="de-DE"/>
        </w:rPr>
        <w:t>4. Befehlsvorrat des Betriebssystem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ES535 verfügt über ein eigenes Betriebssystem im EPROM, um sowohl direkte Interface-Funktionen ausführen zu können als auch Programme zu laden und auszuführen. Alle Betriebskommandos bestehen aus einzelnen Bytes, die über die serielle Schnittstelle übertragen wer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enden               Empfangen     Funktio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ortausgab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0h, Byte                         Ausgabe Port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1h, Byte                         Ausgabe Port 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2h, Byte                         Ausgabe Port 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3h, Byte                         Ausgabe Port 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orteingab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20h                 Byte          Lesen Port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21h                 Byte          Lesen Port 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22h                 Byte          Lesen Port 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23h                 Byte          Lesen Port 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24h                 Byte          Lesen Port 6</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alogeingaben, 8 B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30h                 Byte          Messen Kanal 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31h                 Byte          Messen Kanal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37h                 Byte          Messen Kanal 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alogeingaben, 10 B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38h                 Highbyte      Messen Kanal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Low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3Fh                 Highbyte      Messen Kanal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Low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nalogausgaben, externer Wandler an P3/P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40h  Byte                         Analogausgabe Kanal 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43h  Byte                         Analogausgabe Kanal 3</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eserviert für Timer-Funktion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5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peicherzugriff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0h HiAdr, LoAdr                  Code lad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Byte                       1.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Byte                       2.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0                             End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1h HiAdr, LoAdr                  Programmstar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2h HiAdr, LoAdr, Byte            RAM-Adresse beschreib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3h HiAdr, LoAdr         Byte     RAM-Adresse aus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4h Adr, Byte                     Register beschreib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5h Adr                  Byte     Register aus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6h SFR, Byte                     SFR beschreib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7h SFR                  Byte     SFR aus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68h HiAdr, LoAdr                  Speicherbereich aus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Byte     1.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Byte     2.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0                             End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Die Interface-Kommandos des Systems können z.B. mit einer Prozeßsprache oder Spracherweiterung in einer Hochsprache genutzt werden. Dies erleichtert die Programmentwicklung auf dem PC, wenn es um nicht-zeitkritische Aufgaben geht. Das folgende Programm zeigt ein einfaches Lauflicht in Pascal.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gram Luflicht_ES535;</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Uses DOS, CRT, COM2_96;</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Port1Aus (Datum: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1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Datum);</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Lauflich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var n: Intege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n :=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for n:= 1 to 8 do 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ort1Aus (low(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N := N * 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for n := 1 to 6 do 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N := N div 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ort1Aus (low(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epeat Lauflicht until KeyPresse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Analogausgaben (Kommandos 40h...43h) setzen einen extern angeschlossenen DA-Wandler vom Typ MAX505 voraus. Der Wandler ist Bus-orientiert und wird hier über Prozessorports angesteuert, so daß er leicht an St1 angeschlossen un dauf dem Punktrasterfeld untergebracht werden kann. Dabei erfolgt die Ausgabe von acht parallelen Datenbits über Port P4. Zusätzliche sind drei Steuerleitungen über Port P3 bereitzustellen: P3.2-A0, P3.3-A1, P3.4-/WR. Es gibt zahlreiche ähnliche DA-Wandler, die entsprechend angeschlossen werden können. So ist z.B. der Einkanal- Wandler ZN426 einsetzbar, der ohne die Steuersignale von Port P3 auskomm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1"/>
        <w:rPr>
          <w:lang w:val="de-DE"/>
        </w:rPr>
      </w:pPr>
      <w:r>
        <w:rPr>
          <w:lang w:val="de-DE"/>
        </w:rPr>
        <w:t>5. Programme la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Autonom im ES535 lauffähige Pragramme lassen sich bequem mit dem Makrocomiler MC entwickeln und in einem frei wählbaren Modus des Systems starten. Darüber hinaus können beliebige anders entwickelte Programme wie z.B. übersetzte Assembler-Pogramme oder compilierte C-Programme geladen werden. Je nach erforderlicher Speicheraufteilung muß dazu der passende Betriebsmodus ausgewählt werd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Besonders einfach lassen sich Programme im Modus 0 austesten, weil hierzu keine Umschaltung des Modus erforderlich ist. Im Modus 0 beginnt der Programmspeicher bei 8000h, er ist aber zugleich als Datenspeicher ab Adresse 0000h gespiegelt. Zum Laden eines Programms im Modus 0 sind folgende Schritte erforderlich:</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1. Ein Reset-Impuls an RTS versetzt das ES535 in d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Grundzusta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2. Über das Kommando 60h wird der Programmcode ab der Adress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0000h ins RAM gelad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3. Das Programm wird durch einen Sprung zur Adresse 8000h</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gestartet (Kommando 61h):</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Um Software für ein übliches System mit getrennten Daten- und Adreßbereichen ab Adresse 0000h zu testen, muß der Modus 1 gewählt werden. Hier stehen jeweils 16K für Programme und Daten zur Verfügung. Ein Download-Programm muß die folgenden Schritte ausführ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4"/>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Erzeugen eines Reset-Signals an RTS</w:t>
      </w:r>
    </w:p>
    <w:p>
      <w:pPr>
        <w:pStyle w:val="Normal"/>
        <w:numPr>
          <w:ilvl w:val="0"/>
          <w:numId w:val="4"/>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Laden des Codes ab Adresse 0000h (Kommando 60h)</w:t>
      </w:r>
    </w:p>
    <w:p>
      <w:pPr>
        <w:pStyle w:val="Normal"/>
        <w:numPr>
          <w:ilvl w:val="0"/>
          <w:numId w:val="4"/>
        </w:numPr>
        <w:tabs>
          <w:tab w:val="clear" w:pos="720"/>
          <w:tab w:val="left" w:pos="0" w:leader="none"/>
        </w:tabs>
        <w:ind w:left="566" w:hanging="566"/>
        <w:rPr>
          <w:rFonts w:ascii="Times New Roman" w:hAnsi="Times New Roman" w:eastAsia="Times New Roman" w:cs="Times New Roman"/>
          <w:lang w:val="de-DE"/>
        </w:rPr>
      </w:pPr>
      <w:r>
        <w:rPr>
          <w:rFonts w:eastAsia="Times New Roman" w:cs="Times New Roman" w:ascii="Times New Roman" w:hAnsi="Times New Roman"/>
          <w:lang w:val="de-DE"/>
        </w:rPr>
        <w:t>Plazieren eines Sprungbefehls (ljmp 0000h, 02 00 00) an die Speicherstelle 3400h  (z.B. über Kommando 62h)</w:t>
      </w:r>
    </w:p>
    <w:p>
      <w:pPr>
        <w:pStyle w:val="Normal"/>
        <w:numPr>
          <w:ilvl w:val="0"/>
          <w:numId w:val="4"/>
        </w:numPr>
        <w:tabs>
          <w:tab w:val="clear" w:pos="720"/>
          <w:tab w:val="left" w:pos="0" w:leader="none"/>
        </w:tabs>
        <w:ind w:left="283" w:hanging="283"/>
        <w:rPr>
          <w:rFonts w:ascii="Times New Roman" w:hAnsi="Times New Roman" w:eastAsia="Times New Roman" w:cs="Times New Roman"/>
          <w:lang w:val="de-DE"/>
        </w:rPr>
      </w:pPr>
      <w:r>
        <w:rPr>
          <w:rFonts w:eastAsia="Times New Roman" w:cs="Times New Roman" w:ascii="Times New Roman" w:hAnsi="Times New Roman"/>
          <w:lang w:val="de-DE"/>
        </w:rPr>
        <w:t>Programmaufruf bei Adresse 7400h (Kommando 61h)</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Der Programmaufruf bei Adresse 7400h schaltet über die Dekodier- Logik im GAL den Betriebsmodus 1 ein. Hier findet das System den Sprungbefehl zum Anfang des Programmbereichs, weil der bei 3400h eingetragene Sprungbefehl sich bei 7400h spiegelt. Das folgende Listing zeigt ein Download-Programm in Pascal.</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gram Load_Modus_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Uses DOS, CRT, COM2_96;</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var  Dateiname : Strin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Download (Adresse: Word; Dateiname: Strin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var f: file of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 Intege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ode, Dummy: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ssign (f, Dateinam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 Reset (f); {$I+}</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 := IOResul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f r= 0 then 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6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hi(Adress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Lo(Adress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while not EoF(f) do 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ummy := Empfan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ead(f,cod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cod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lose(f);</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ProgrammStart (Adresse: Wor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6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Hi(Adress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Lo(Adress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RAMschreiben (Adresse: Word; Code: By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6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Hi(Adress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Lo(Adress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ende (Cod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lade (Dateiname: Strin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SystemRese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ownLoad ($0000,Dateinam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AMschreiben ($3400,$02);    {7400 im RAM: ljmp 000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AMschreiben ($3401,$0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AMschreiben ($3402,$0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rogrammStart ($740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n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f ParamCount &gt; 0 then 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Dateiname := ParamStr(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lade (Dateinam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Programm erwartet Programmcode im Binärformat. Programme können z.B. mit dem Assembler TASM oder mit dem Makrocompiler MC erstellt werden. Auch der 8051-Pascal-Compiler NiliPas wurde erfolgreich eingesetz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1"/>
        <w:rPr>
          <w:lang w:val="de-DE"/>
        </w:rPr>
      </w:pPr>
      <w:r>
        <w:rPr>
          <w:lang w:val="de-DE"/>
        </w:rPr>
        <w:t>6. Das erweiterte Basic5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 ES535 verfügt bereits über einen angepaßten BASIC-52-Interpreter im EPROM. Zum Starten den Interpreters muß in den Modus 3 umgeschaltet werden. Soll das System grundsätzlich mit Basic arbeiten, dann können die GAL-Leitungen SEL1 und SEL2 am Pfostenstecker ST2 fest mit Vcc verdrahtet werden, um einen Start im Modus 3 zu erzwingen. Aus dem Modus 0 heraus ist jedoch ein Umschalten leicht durch einen Programmstart bei 7C00h zu erreichen (Kommando 61h).</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ders als das originale BASIC-52 wartet das System nicht auf ein erstes Zeichen vom Terminal, sondern sendet nach kurzer Initialisierung mit 9600 Baud seine Einschaltmeld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MCS-51 BASIC V1.1 / 80535</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pPr>
      <w:r>
        <w:rPr>
          <w:rFonts w:eastAsia="Times New Roman" w:cs="Times New Roman" w:ascii="Times New Roman" w:hAnsi="Times New Roman"/>
          <w:lang w:val="de-DE"/>
        </w:rPr>
        <w:t>Nun lassen sich mit einem beliebigen Terminal BASIC-Programme eingeben und starten. Zu empfehlen ist die Verwendung des speziellen Editor- und Terminalprogramms BASED535. Beim Start wird automatisch die Umschaltung in den Modus 3 durchgeführt. Außerdem erlaubt das Programm ein einfaches Editieren und Laden von Programm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angepaßte BASIC-52 hat folgende Eigenschaft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Baudrate fest eingestellt auf 9600 Baud bei 12 MHz</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RAM-Größe 16 K</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Alle drei Timer verfügba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Voller Befehlssatz des Intel-8052AH-BASIC</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Unterstützung des AD-Wandler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Unterstützung der zusätzlichen Port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Unterstützung der zusätzlichen SF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 Treiber für eine LCD-Anzeig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folgende Übersicht listet die vorhandenen BASIC-Befehle auf:</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Kommando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RUN  Ctrl-C  CONT  LIST  LIST#  LIST@  NEW</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Operator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  /  *  =  &gt;  &gt;=  &lt;  &lt;=  &lt;&gt; .AND.  .OR.  .XOR.  AB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NOT()  INT()  SGN()  SQR()  RND  LOG()  EXP()  SIN()  CO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TAN()  ATN()</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tatement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CALL  DATA  READ  RESTORE  DIM  DO-WHILE  DO-UNTIL  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FOR-TO-STEP  NEXT  GOSUB  ON-GOTO  ON-GOSUB  IF-THEN-ELSE  INPU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LET  ONERR  PRINT  REM  STOP</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rweiterte Statements des BASIC-5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AUD           Baudrate für List#, Prin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ONEX1          Unterprogrammaufruf nach Interrupt 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ONTIME         Timer-Interruptaufruf</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RETI           Ende eines Interrupt-Unterprogramm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H0., PH1.     Ausgabe einer Hexadezimalzahl ohne/mit Nullstell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H0.#, PH1.#,</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INT#, LIST#  Serielle Ausgabe über P1.7</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USH, POP      Daten zum, vom Argument-Stack</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WM            Pulsweitenmodulation über Port 1.4</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STRING         Speicher für Textstrings reservier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UO1, UO0       User-Output aktiv/inaktiv</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IDLE           Warten auf Interrupt</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pezialfunktions-Operatoren und Systemvariabl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CBY()  DBY()  XBY()  GET  IE  IP  PORT1  PCON  RCAP2  T2CO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TCON  TMOD  TIME  TIMER0  TIMER1  TIMER2  PI  XTAL  MTOP</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LEN  FREE</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Für direkte Portzugriffe stehen die folgenden erweiterten Befehle zur Verfügu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Ausgabe                     Eingab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3 = X                      INP3 : POP A</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4 = 255                    INP4 : POP A</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5 = 255-X                  INP5 : POP A</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NP6 : POP A</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Zusätzlich wurde mit dem Operator "IO" der Zugriff auf weitere Hardware- Elemente ermöglicht. Die genaue Funktion von IO wird durch Zuweisung einer Funktionsnummer an den Control-Operator CTRL gesteuer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Insgesamt sind folgende Funktionen erreichba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Ports:</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1      Port 1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3      Port 3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4      Port 4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5      Port 5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6      Port 6         nur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nterruptsteuerun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10     IEN0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11     IP0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12     IEN1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13     IP2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14     IRCON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Timer 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20     CCEN           schreiben und 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21     CCL1/CCH1      schreiben und lesen, 16 B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22     CCL2/CCH2      schreiben und lesen, 16 B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23     CCL3/CCH3      schreiben und lesen, 16 B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24     CRCL/CRCH      schreiben und lesen, 16 Bi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A/D-Wandle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CTRL=30     A/D-Wandler    nur lesen</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Normal"/>
        <w:rPr/>
      </w:pPr>
      <w:r>
        <w:rPr>
          <w:rFonts w:eastAsia="Times New Roman" w:cs="Times New Roman" w:ascii="Times New Roman" w:hAnsi="Times New Roman"/>
          <w:lang w:val="de-DE"/>
        </w:rPr>
        <w:t>Jede Messung im erweiterten BASIC verwendet den Operator IO mit CTRL=30. Vor einer Messung muß der gewünschte Meßbereich über den Operator DAPR festgelegt werden, und der gewünschte Eingangskanal ist in ADCON zu schreib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Die Basic-Erweiterung berücksichtigt auch einen LCD-Treiber, so daß bequem autonome Meßprogramme mit LCD-Ausgabe geschrieben werden können. Dazu gibt es die zusätzlichen Kommandos LCDINIT und CURSOR. Die Ausgabe erfolgt z.B. durch UO 1 (user output on). Das folgende Beispiel demonstriert die Ausgabe von Meßdaten der Analogausgänge auf dem LCD- Display:</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0     REM Vierkanalmessung mit LCD-Ausgab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20     LCDINIT :  UO 1 : REM Ausgabe auf LCD umlenk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100    CTRL =30 :   REM AD-Wandler </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10    DAPR =128 :  REM Vref=2,5V</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20    FOR N=0 TO 2</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130    ADCON =N :   REM Kanal </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40    U=IO/100 :   REM AD-Wandler ausle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50    CURSOR (N*8): PRINT U,</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60    NEXT 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70    PRINT "   V   "</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80    FOR T=1 TO 2000 :  NEXT T</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190    GOTO 120</w:t>
      </w:r>
    </w:p>
    <w:p>
      <w:pPr>
        <w:pStyle w:val="Normal"/>
        <w:rPr>
          <w:rFonts w:ascii="Times New Roman" w:hAnsi="Times New Roman" w:eastAsia="Times New Roman" w:cs="Times New Roman"/>
          <w:b/>
          <w:b/>
          <w:bCs/>
          <w:sz w:val="18"/>
          <w:szCs w:val="18"/>
          <w:lang w:val="de-DE"/>
        </w:rPr>
      </w:pPr>
      <w:r>
        <w:rPr>
          <w:rFonts w:eastAsia="Times New Roman" w:cs="Times New Roman" w:ascii="Times New Roman" w:hAnsi="Times New Roman"/>
          <w:b/>
          <w:bCs/>
          <w:sz w:val="18"/>
          <w:szCs w:val="18"/>
          <w:lang w:val="de-DE"/>
        </w:rPr>
      </w:r>
    </w:p>
    <w:p>
      <w:pPr>
        <w:pStyle w:val="Heading1"/>
        <w:rPr>
          <w:lang w:val="de-DE"/>
        </w:rPr>
      </w:pPr>
      <w:r>
        <w:rPr>
          <w:lang w:val="de-DE"/>
        </w:rPr>
        <w:t>7. Einsatz des Makrocompilers MC</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Die Programmierumgebung MC wurde speziell für die vereinfachte Programmentwicklung mit Mikrocontrollern entwickelt und enthält neben einem vielseitigen Compiler auch einen Editor, Download-Funtionen, ein Terminalprogramm und einen Speicher-Editor. MC unterstützt das ES535 in allen Betriebsmodi, so daß sich leicht Programme für eigene 80535-Systeme entwickeln lassen. Auch die Programmentwicklung für 8051-Controller kann mit dem ES535 und MC erfolg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pPr>
      <w:r>
        <w:rPr>
          <w:rFonts w:eastAsia="Times New Roman" w:cs="Times New Roman" w:ascii="Times New Roman" w:hAnsi="Times New Roman"/>
          <w:lang w:val="de-DE"/>
        </w:rPr>
        <w:t>MC liefert sehr schnellen und sehr kompakten Code, so daß sich auch zeitkritische Aufgaben lösen lassen. Gegenüber Assembler ergibt sich vor allem eine geringere Einarbeitungszeit und eine erhebliche Zeitersparnis bei der Entwicklung von Programmen. Insbesondere sind sehr schnelle Testzyklen möglich, weil Programme ins RAM geladen und z.B. mit dem integrierten Terminal in der selben Programmumgebung getestet werden kö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folgende Programmbeispiel zeigt die schnelle Erfassung von 20000 analogen Meßwerten in zwei Sekunden. Die Messung startet nach einer Triggerung durch Überschreiten einer Triggerschwelle. Die Daten lassen sich nach der Messung aus dem RAM des Systems auslesen (Datenbereich ab 0800h) und verarbeit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Einkanal-Datenlogge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mes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RdAnalog 0              ;8-Bit-Messung</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WrRAM                   ;speicher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delay 1                 ;0,1ms Zeitraste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Pro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250messung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Count2 25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Loop2 messe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Pro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Procedure trigger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ResetRAM</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NotDon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 128                   ;Triggerlever</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WhileNotDon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RdAnalog 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 xml:space="preserve">  </w:t>
      </w:r>
      <w:r>
        <w:rPr>
          <w:rFonts w:eastAsia="Courier New" w:cs="Courier New" w:ascii="Courier New" w:hAnsi="Courier New"/>
          <w:b/>
          <w:bCs/>
          <w:sz w:val="18"/>
          <w:szCs w:val="18"/>
          <w:lang w:val="de-DE"/>
        </w:rPr>
        <w:t>IfA&gt;=B Done           ;positive Trggerflank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hil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Count1 80               ;20000 Meßpunkte</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Loop1 250messungen      ; 80 * 250</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Proc</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Begi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triggern</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t>End</w:t>
      </w:r>
    </w:p>
    <w:p>
      <w:pPr>
        <w:pStyle w:val="Normal"/>
        <w:rPr>
          <w:rFonts w:ascii="Courier New" w:hAnsi="Courier New" w:eastAsia="Courier New" w:cs="Courier New"/>
          <w:b/>
          <w:b/>
          <w:bCs/>
          <w:sz w:val="18"/>
          <w:szCs w:val="18"/>
          <w:lang w:val="de-DE"/>
        </w:rPr>
      </w:pPr>
      <w:r>
        <w:rPr>
          <w:rFonts w:eastAsia="Courier New" w:cs="Courier New" w:ascii="Courier New" w:hAnsi="Courier New"/>
          <w:b/>
          <w:bCs/>
          <w:sz w:val="18"/>
          <w:szCs w:val="18"/>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0:26:00Z</dcterms:created>
  <dc:creator/>
  <dc:description/>
  <dc:language>en-US</dc:language>
  <cp:lastModifiedBy>Hans-Joachim Berndt</cp:lastModifiedBy>
  <dcterms:modified xsi:type="dcterms:W3CDTF">1997-09-20T22:17:00Z</dcterms:modified>
  <cp:revision>3</cp:revision>
  <dc:subject/>
  <dc:title/>
</cp:coreProperties>
</file>