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odul-Bus USB-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USB-Port wurde von Modul-Bus als ein Spezial-Controller für allgemeine Portzugriffe über den USB entwickelt. Der Controller CY7C63001A von Cypress wurde dazu mit einer speziellen Firmware programmiert. Alle 12 I/O-Ports des Controllers stehen für beliebige Portzugriffe zur Verfüg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dem zugehörigen Treiber können mehrere Portbausteine am USB betrieben werden. Derzeit gibt es nur einen Treiber für Windows 98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8645" cy="1760855"/>
            <wp:effectExtent l="0" t="0" r="0" b="0"/>
            <wp:docPr id="1" name="Pi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1415" cy="1447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Anschlussbelegung des CY7C63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chlüsse:</w:t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S, VP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V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+, D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-Datenleitunge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TALIN, XTALOU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mikresonator 6 MHz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0.0 ...P0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0, 8Leitunge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.0...P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1, 4 Leitu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Baustein meldet sich unter der Vendor-ID 0A2C (=Modul-Bus) und der Product-ID 0008 (= USBport). Beim ersten Start muss von einer Diskette der Treiber geladen werden. Die passenden Dateien sind USBport.inf und USBport.sys. Der Treiber ist kompatibel zum CompuLAB-USB-Treiber von Modul-Bus. Es werden mehrere Controller am USB zugelassen. Der Treiber unterstützt derzeit nur Windows 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folgende Programmbeispiel in Visual Basic demonstriert die Ansteuerung des Treibers. Der virtuelle Treibername für das erste Gerät ist:</w:t>
      </w:r>
    </w:p>
    <w:p>
      <w:pPr>
        <w:pStyle w:val="Normal"/>
        <w:rPr/>
      </w:pPr>
      <w:r>
        <w:rPr/>
        <w:t xml:space="preserve">         </w:t>
      </w:r>
      <w:r>
        <w:rPr/>
        <w:t>sFileName = "\\.\CompuLABusb_0"</w:t>
      </w:r>
    </w:p>
    <w:p>
      <w:pPr>
        <w:pStyle w:val="Normal"/>
        <w:rPr/>
      </w:pPr>
      <w:r>
        <w:rPr/>
        <w:t xml:space="preserve">Für das zweite Gerät lautete der Name </w:t>
      </w:r>
    </w:p>
    <w:p>
      <w:pPr>
        <w:pStyle w:val="Normal"/>
        <w:rPr/>
      </w:pPr>
      <w:r>
        <w:rPr/>
        <w:t xml:space="preserve">        </w:t>
      </w:r>
      <w:r>
        <w:rPr/>
        <w:t>sFileName = "\\.\CompuLABusb_1"</w:t>
      </w:r>
    </w:p>
    <w:p>
      <w:pPr>
        <w:pStyle w:val="Normal"/>
        <w:rPr/>
      </w:pPr>
      <w:r>
        <w:rPr/>
        <w:t xml:space="preserve">us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7450" cy="2019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llgemeine Portzugriffe mit Visual Basic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sFileName As Str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htemp As Lo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lIn As Long, lInSize As Long, lOut As Long, lOutSize As Long, lSize As Lo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lTemp As Lo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b USB_IO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FileName = "\\.\CompuLABusb_0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 xml:space="preserve">hgDrvrHnd = CreateFile(sFileName, GENERIC_WRITE Or GENERIC_READ,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ILE_SHARE_WRITE Or FILE_SHARE_READ, Security, OPEN_EXISTING, 0,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Temp = DeviceIoControl(hgDrvrHnd, 4&amp;, lIn, lInSize, lOut, lOutSize, lSize, gOverlapped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htemp = CloseHandle(hgDrvrHnd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nction RdPort0() As Integ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 = 0 * 256 + 2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Siz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OutSiz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USB_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dPort0 = (lOut / 256) And 25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Func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nction RdPort1() As Integ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 = 1 * 256 + 2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Siz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OutSiz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USB_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dPort1 = (lOut / 256) And 25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Func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b WrPort0(Wer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 = 65536 * Wert + 0 * 256 + 2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Size =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OutSize =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USB_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b WrPort1(Wer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 = 65536 * Wert + 1 * 256 + 2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Size =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OutSize =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USB_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ub Form_Load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ub HScroll1_Change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ert = HScroll1.Valu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rPort0 We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abel3.Caption = Str$(Wer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ub HScroll2_Change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ert = HScroll2.Valu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rPort1 We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abel4.Caption = Str$(Wer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ub Timer1_Timer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abel6.Caption = Str$(RdPort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abel8.Caption = Str$(RdPort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>Programmbeispiel für den ersten angeschlossenen Portbau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hinweis:</w:t>
      </w:r>
    </w:p>
    <w:p>
      <w:pPr>
        <w:pStyle w:val="Normal"/>
        <w:rPr/>
      </w:pPr>
      <w:r>
        <w:rPr/>
        <w:t>B.Kainka, Messen, Steuern und Regeln mit USB, Franzis-Verlag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7:31:00Z</dcterms:created>
  <dc:creator>B.Kainka</dc:creator>
  <dc:description/>
  <dc:language>en-US</dc:language>
  <cp:lastModifiedBy>KH</cp:lastModifiedBy>
  <dcterms:modified xsi:type="dcterms:W3CDTF">2000-12-15T07:31:00Z</dcterms:modified>
  <cp:revision>2</cp:revision>
  <dc:subject/>
  <dc:title>USB-Port</dc:title>
</cp:coreProperties>
</file>