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Recent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6800 FAMILY TABLE TO SUPPORT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'-x7' (or just 'x') command line option to enable the 68HC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  TASM deviates from standard Motorola syntax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ET,  BRSET,  BCLR,  and BRCLR instructions.   TASM requires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ng  all arguments.   Motorola assemblers use white spa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he last one or two arguments for these instructions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amples of each applicable instru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                          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addr1,Y,bmsk            BCLR    addr1,Y b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addr1,X,bmsk            BCLR    addr1,X b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CLR    addr1  ,bmsk            BCLR    addr1   bm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ET    addr1,Y,bmsk            BSET    addr1,Y b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ET    addr1,X,bmsk            BSET    addr1,X b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SET    addr1  ,bmsk            BSET    addr1   bms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CLR   addr1,Y,bmsk,lab1       BRCLR   addr1,Y bmsk la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CLR   addr1,X,bmsk,lab1       BRCLR   addr1,X bmsk la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CLR   addr1  ,bmsk,lab1       BRCLR   addr1   bmsk la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SET   addr1,Y,bmsk,lab1       BRSET   addr1,Y bmsk la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SET   addr1,X,bmsk,lab1       BRSET   addr1,X bmsk la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SET   addr1  ,bmsk,lab1       BRSET   addr1   bmsk lab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 FOR THE SMALL C COMPILER (68HC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  can  be  used  in conjunction with the public  domain  Small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 by  J.  Hendrix (as published in Doctor  Dobb's  Journa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rchive the MISC.ZOO file to access the files of intere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z misc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EADME.C11 file for an explanation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 messages now contain file and line numb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lightly modified (from pre 2.9.3 releases of T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be compatible with the BRIEF editor.  The BRIE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performing an assembly from within th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user to scan to each occurance of an err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HO directive can be used to send output to the console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a string or an expression, but only one such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.  Consider the following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CHO "The size of the table 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CHO (table_end - table_start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CHO " bytes long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esult in a single line of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table is 196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