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dienungsanleitung zum Simpel-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IMPEL.EXE stellt eine integ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umgebung mit Editor, Comiler, �bertra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erminalprogramm f�r die Zelle und ihre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EL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ersten Gebrauch sollten Sie eine Sicherheitskop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iskette machen. Soll das Programm auf ein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erden, dann kann es z.B. mit copy *.*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Verzeichnis kopiert werden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sgem��e Funktion m�ssen mindestens die bei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EL.EXE und SIMPEL.TAB im selben Verzeichni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f d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EL.EXE : Das Compi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EL.TAB : Die �bersetzungstabelle de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EL.DOC : Eine kurzgefa�te Syntax-Beschreibung f�r S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SIM   : Ein Simpel-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BIN   : Ein compiliertes Simpel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r Simpel-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aufruf SIMPEL startet das Programm f�r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Schnittstelle (COM1). Die Angabe einer Zahl (2.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Programmnamen veranla�t die Verwend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chnittstelle, also SIMPEL 2 f�r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befindet sich das Programm im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k�nnen durch Tippen ihres Anfangsbuchstaben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Verschieben des Leuchtbalkens mit den Pfeilta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usgew�hlt werden. Folgende Funktionen ste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und Speichern von Simpel-Quell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/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ateimen� erlaubt die Auswahl eines Quell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SIM. Verl��t man das Men� mit Esc, dan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Dateityp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/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zuvor bearbeiteter Quelltext wird gel�scht.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nden neuen Quelltext wird der Name NEU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wiesen, der aber auch ge�nd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/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Quelltext wird unter dem aktuellen Namen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kann auch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/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kehr ins 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ditor dient zum Eingeben oder Ver�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texten. Die Bedienung ist weitgehend Word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el bzw. vergleichbar mit dem Editor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ie Blockoperationen funktionieren etwas anders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wird nicht vorher markiert, sondern man gibt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nde des Blocks durch die Cursorposition an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ssen des Editors mit Esc wird der Tex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RBEIT.SIM abgespeichert. Diese Datei enth�lt also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etzte Version eines bearbeitet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etzung des Quelltextes in lauff�higen Programm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ompiler �bersetzt den Quelltext unter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etzungstabelle SIMPEL.TAB. Der �bersetzungsvorga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Bildschirm verfolgt werden. Er kann mit einer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angehalten und neu gestartet werden. Bei fehlerfre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text erscheint am Ende der �bersetzung eine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en Programmcodes. Wenn ein Fehler festgestell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t das Programm automatisch mit einer Fehlermeld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ditor und stellt den Cursor auf die fehlerhafte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mpilierte Programm wird mit der Kennung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peichert. In dieser Form kann das Programm auch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programm der Zelle und durch die Prozedur PRO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roze�sprache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erte Programme werden in die Zelle �bertra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er Datenaustausch mit der Zelle. Es lassen sich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e Kommandos wie "0" f�r Stop und "6" f�r Star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absenden. Alle von der Zelle gesendet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in einem eigenen Fenster angezeigt. Program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S232 der Zelle verwenden, um Daten zu empfangen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n, k�nnen direkt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ie Programmiersprache   S I M P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teuersprache I.ntelligenter M.ikrocontroll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rogrammierbare E.inplatinen-L.ern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PEL arbeitet wie ein Taschenrechner mit nur einer Variable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henoperationen k�nnen zus�tzlich eine Variable Y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s sind nur ganze Zahlen im Bereich 0...255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Zahlen k�nnen dezimal, hexadezimal oder bin�r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Zahlen k�nnen in 20 Merkspeichern zwischen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is zu ca. 6000 Zahlen k�nnen im Datenspeicher (RAM) aufge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efehle k�nnen zu Prozeduren mit eigenem Namen zusammengef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Jede Programmzeile besteht aus maximal zwei Worten (Befehlen, Zahlen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/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Zahl          Eine Zahl in X eingeben  (z.B. X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Zahl          Eine Zahl in Y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achY          Den Wert von X nach Y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nachX          Den Wert von Y nach X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k Nummer     X in einen Merkspeicher (1...20)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Merk Nummer Einen Merkspeicher nach X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Merk(X)     Merkspeicher Nummer X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RAM     X ins RAM schreiben                       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RAM         Einen Wert aus dem RAM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angRAM       RAM an den Anfang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e RAM-Operationen erfolgen immer automatisch in aufstei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. Beim Erreichen der Obergrenze bricht das gesam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a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/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en Kanal    �ber Analogeingang (Kanal 1...4) Spannung messen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Port Zahl    Ausgabe einer Zahl �ber den Port             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Port         Einlesen einer Zahl v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            Steuerport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us           Steuerport zur�ck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           Steuerport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I/O Adresse  Ausgabe �ber I/O-Adresse 0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/O Adresse  I/O-Adresse 0...255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RS232 Zahl   Serielle Ausgabe zum Hostcomputer            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RS232        Serieller Empfang vom Host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ie Parameter zu diesen Befehlen k�nnen wahlweise in X o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stante �bergeben werden. X 15 ... AusPort   und  AusPor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en die selbe Wirkung. Zahlen d�rfen auch hexadezimal (z.B. 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bin�r (z.B. 11110000b) a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sche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Zahl       X mit einer Zahl ad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Y           X mit Y ad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Zahl      Von X eine Zahl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Y         Y von X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Grund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Zahl        X UND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Y            X U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Zahl         X O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Y             X OD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Zahl        X EXCLISIV-O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Y            X EXCLUSIV-OD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           NICH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Schieben   Bits in X um eine Stelle nach links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Schieben  Bits in X um eine Stelle nach rechts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zedur Name   Anfang einer eigenen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zedurEnde    Ende der eigenen 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r Name der Prozedur wird wie ein Befehl behandelt.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eiteren Prozeduren verwendet werden. Maximal sind 8 gesch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te Aufrufe erlaubt. Ein Name darf 20 Zeichen lang sein. Proze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 d�rfen wahlweise mit Konstanten aufgerufen werden, wobe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den w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 Prozeduraufr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X=Y Name    Aufruf der Prozedur Name, wenn X und Y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X&gt;=Y Name   Aufruf, wenn X gr��er oder gleic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X&lt;Y Name    Aufruf, wenn X kleiner al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X=0 Name    Aufruf, wenn X gleic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X&gt;0 Name    Aufruf, wenn X gr��er al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�er Prozeduren d�rfen auch alle Befehle bedingt aufgeruf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s nur einem Wort bestehen, also keinen Parameter brauc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hlschleifen      (Z�hler A..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ahl         Schleifenz�hler A mit einer Zahl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achA         Schleifenz�hler A mit X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al Name      A-mal Prozedur Name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chX         Schleifenz�hler A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Name     Endlos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s gibt insgesamt acht Schleifenz�hler, mit denen man Z�hl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bauen kann. Au�er Prozedurnamen k�nnen auch Ein-Wort-Befehl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ufen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 Programmschlei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geNichtFertig   Schleif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           (Programm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geEnde          Schleif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tig               Den Schleifendurchlauf verh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Fertig          Den Schleifendurchlauf frei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geX=0           Schleifenbedingung: X gleic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geX&gt;0           SchleifenBedingung: X gr��e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geTaste         Schleifenbedingung: 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angeNichtTaste    Schleifenbedingung: Taste nicht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einer Schleife d�rfen beliebig viele Programmzeil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ifen d�rfen achtfach geschachtelt werden. Die Befehle Fert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Fertig wirken nur auf die SolangeNichtFertig-Schleife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�brigen Schleifen direkt X bzw. den Zustand der Start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frag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ang          Anfang des Haupt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           Einfrieren des Programm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            Ende des Haupt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Text           Kommenta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te Zahl      Zahl mal 1ms warten                      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hrstart        Timer starten f�r "War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ext       Maschinencode oder Hextabelle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r Text nach dem Befehl Code mu� in hexadezimaler Form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werden. Als Trennzeichen zwischen Bytes ist das Komma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bt, also Code FF00FF oder Code FF,00,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grammierung in Sim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 Simpel-Programm besteht wie ein Pascal-Program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und einem Hauptprogramm. Prozeduren k�n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rogramm und in weiteren Prozeduren genau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Befehle und Funktionen aufgerufen werd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nger die Namen der Prozeduren leichter vom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umfang unterscheiden k�nnen, werden alle Prozedu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 geschrieben, w�hrend alle Befehle auch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Der Compiler unterscheidet grunds�tz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Gro�- und Kleinbuchstaben, sondern di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allein der besseren Lesbarkeit der Programme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n jeder Stelle eingef�gt werden und m�s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kolo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runds�tzliche Aufbau eine Simpel-Programms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"Blinklicht" gezeigt. Es verwendet die Leuchtdiod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iederwertigsten Leitung des Ports. Da die LED gegen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 ist, mu� die Leitung  zur�ckgesetz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D a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AusPort und Warte k�nnen optiona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ersehen werden. Fehlt die Angabe eines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hinter dem Befehl, wird der aktuelle Wert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. Zahlenwerte k�nnen bin�r, hexadezimal oder 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igentliche Hauptprogramm enth�lt nur eine Endlosschle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e Prozedur blink immer wieder aufgerufen wird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Neustart und nach jedem Reset beginnt die ZE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prung zum Anfang des Haupt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ogramm Blinklicht, steuert LED der Zel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e Bits 0...3 des Ports sind intern mit dem A/D-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verbunden, das Bit 0 zus�tzlich mit der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e Portanschl�sse D1...D4 werden �ber die Bits 4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Port 11111110b      ;oder FEh, oder 254, 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 250              ;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Port 11111111b      ;oder FFh, oder 255, LE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 250              ;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blink            ;Endlso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arameter�ber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eine Prozedur vom Hauptprogramm oder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einen oder mehrere Parameter erhalten, dan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acht werden, da� grunds�tzlich alle Variablen, also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rkspeicher und sie Z�hler A bis H global 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Punkt verh�lt sich Simpel �hnlich wie Basic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genau beachten, welche Prozedur welch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len F�llen bietet sich X zur Parameter�bergab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namen k�nnen grundz�tzlich mit einem Wert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er dann vor dem Aufruf in X geladen wird. Werden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en�tigt, bieten sich die Merkspeich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Programm zur Grenzwert�berwachung demonstr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bergabe mit Hilfe der Mekspeicher. Es wird empfo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rkspeicher in aufsteigender Folge (Merk 1, Mer 2 usw.)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bergabe zu benutzen. Das Programm soll lau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ung an A1 �berwachen und im Falle einer �berschrei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V einen Warnton ausgeben, dessen Frequenz und L�ng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usma� der �berschreitung �ndert. Die Prozedur pieps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rk 1 die Verz�gerungszeit f�r die Tonerzeugung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Prozedur warnton aus dem aktuellen Me�wert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 Merk 2 aus der Prozedur �berwachen �bernommen wurde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wird �ber einen externen Piezo-Lautsprecher ausgeg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4 und Masse angeschloss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r Parameter�bergabe sollte man von der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achen, den X-Wert in jeder Prozedur zu sich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, die X intern ver�ndert, nicht aber ei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ausgeben soll. Jede Prozedur mu� 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speicher benutzen. Es wird empfohlen, dazu die Merk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erk 20 an in absteigender Folge einzusetzen.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nzwert" k�nnte man ohne Sicherung von X auskommen, we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r Messung neu gewonnen wird. Die Sicheru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sinnvoll, weil die geschriebenen Prozeduren d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en Programmen problemloser eingesetzt werden k�nnen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vordefinierten Befehle lassen X und Y unver�ndert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icht Parameter in X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ogramm Grenzwert an Kan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pi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 20              ;X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Port 01111111b    ;D4 low (Piezo-S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Merk 1           ;Parameter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                ;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Port 11111111b    ;D4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Merk 20          ;X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war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 19              ;X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Merk 2           ;Parameter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99             ;Grenzwert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 1               ;Parameter f�r pi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55                ;Schleifenz�hle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 pieps           ;255 mal pi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Merk 19          ;X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�berw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 18              ;X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n 1             ;Spannung 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 2               ;Parameter f�r war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100                ;Vergleichswer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X&gt;=Y warnton     ;warnton, wenn &gt;= 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Merk 18          ;X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�berwachen     ;Endlo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Programmschlei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bisherigen Beispielprogrammen wurde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sschleife (Immer) verwendet. Es gibt daneben auch no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Schleifentypen. Am Beispiel des Programms "Me�ser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beide vorgestellt. Die Wiederholschleife mit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n Schleifenz�hlern A bis H kann eine Prozedu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efehl bis zu 255 mal aufrufen. In der Prozedur me�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eine Z�hlschleife f�r 100 Messungen 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chleifentyp ben�tigt immer dann eine eigen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Inhalt der Schleife, wenn ein Befehl mit zus�tz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der mehrere Befehle ausgef�hrt werden soll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nur bis zu achtmal ineinander geschacht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, kann dies bei gr��eren Programmen problematisch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Schleifenkonstruktion, n�mlich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-Schleifen, ben�tigt keine weitere Prozedur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warte59900ms wird sie angewandt, um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zeit mit nur einer Prozedur erzeugen zu k�nnen. Hi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langeX&gt;0-Schleife verwendet. X selbst stellt da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register dar. In anderen Programmen kann als Pr�f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Solange-Schleife der Zustand der Start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angeTaste) oder das allgemeine Flag "Fert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angeNichtFertig)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esamte Zeitablauf des Programms wird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-Befehle gesteuert. Sie erzeugen ein genaues Zeitr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jeweils nur bis zum Ablauf der n�chsten Milli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wird. Die Befehle Messen und SchreibeRAM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weniger als eine Millisekunde, so da� die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1 insgesamt in genau einer Millisekunde abl�uf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 Beginn des Zeitrasters wird durch den Befehl Uhrsta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rogramm festgelegt. Der gesamte Abfauf wird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sschleife gesteuert. Sobald allerdings nach ca.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 der verf�gbare Speicherplatz im RAM ersch�pf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der Befehl SchreibeRAM das ganze Programm ab. We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rw�nscht ist, mu� die gesamte Datenmenge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Z�hlschleife b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tellt ein Beispiel daf�r dar, wi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programme �ber die M�glichkeiten des Betriebssystem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e hinausgehen k�nnen. Die fest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funktionen erlauben zwar das Festlegen von Me�ser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ert Messungen im Millisekundenraster. Sie m�ss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 �ber die Starttaste ausgel�s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Wiederholfunktion im Betriebssystem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triebssystem der Zelle stellt jeder Serienmessung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 langen Parameterblock mit den aktuell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. Eigene Programme sollten dies auch tu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nnenen Daten mit den Standardprogrammen der Zelle ein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en. Der Parameterblock enth�lt Highbyte und Low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lockl�nge, die gew�hlten Kan�le (z.B. 1,0,3,0 f�r Ka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3) und die Intervallzeit als Highbyte und Lowbyte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wurde eine Blockl�nge von 1000 Messungen, als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serien an Kanal 1 mit einer Intervallzeit von 1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 Es k�nnen sechs der so definierten Bl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einer Stunde gemessen w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ogramm Me�serien, einmal pro Minu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100 Me�werte im Abstand 1ms gewo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warte59900ms ;wartet 60s - 10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 20              ;X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geX&gt;0           ;239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achY              ;X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te 250           ;250 ms (ver�nder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achX              ;X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ge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 150            ;plus 15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Merk 20          ;X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kan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 19              ;X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n 1             ;Me�wert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RAM          ;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 1              ;Millisekunden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Merk 19          ;X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me�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k 18              ;X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00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 kanal1          ;100 Me�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59900ms         ;Minuten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Merk 18          ;X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RAM 3        ;Pramet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RAM 232      ;1000 Me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RAM 1        ;Kanal 1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RAM 0        ;Kanal 2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RAM 0        ;Kanal 3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RAM 0        ;Kanal 4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R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RAM 1        ;1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me�serie       ;Endlo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