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b/>
          <w:b/>
          <w:bCs/>
          <w:sz w:val="32"/>
          <w:szCs w:val="32"/>
        </w:rPr>
      </w:pPr>
      <w:r>
        <w:rPr>
          <w:b/>
          <w:bCs/>
          <w:sz w:val="32"/>
          <w:szCs w:val="32"/>
        </w:rPr>
        <w:t xml:space="preserve"> </w:t>
      </w:r>
      <w:r>
        <w:rPr>
          <w:b/>
          <w:bCs/>
          <w:sz w:val="32"/>
          <w:szCs w:val="32"/>
        </w:rPr>
        <w:tab/>
        <w:tab/>
        <w:tab/>
        <w:tab/>
        <w:t>SIOS-Betriebssystem</w:t>
      </w:r>
    </w:p>
    <w:p>
      <w:pPr>
        <w:pStyle w:val="Normal"/>
        <w:widowControl w:val="false"/>
        <w:spacing w:lineRule="atLeast" w:line="240"/>
        <w:rPr>
          <w:b/>
          <w:b/>
          <w:bCs/>
          <w:sz w:val="32"/>
          <w:szCs w:val="32"/>
        </w:rPr>
      </w:pPr>
      <w:r>
        <w:rPr>
          <w:b/>
          <w:bCs/>
          <w:sz w:val="32"/>
          <w:szCs w:val="32"/>
        </w:rPr>
        <w:tab/>
        <w:tab/>
        <w:tab/>
        <w:tab/>
        <w:t xml:space="preserve">     - Kommandos -</w:t>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ab/>
        <w:tab/>
        <w:tab/>
        <w:tab/>
        <w:t xml:space="preserve">   (Stand 21.11.96)</w:t>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widowControl w:val="false"/>
        <w:spacing w:lineRule="atLeast" w:line="240"/>
        <w:rPr>
          <w:sz w:val="24"/>
          <w:szCs w:val="24"/>
        </w:rPr>
      </w:pPr>
      <w:r>
        <w:rPr>
          <w:sz w:val="24"/>
          <w:szCs w:val="24"/>
        </w:rPr>
        <w:t>Dieser Text wendet sich in erster Linie an Entwickler, die Software für SIOS erstellen wollen. Die Kenntnis der gültigen Interface-Kommandos ermöglicht Lösungen mit beliebigen Programmiersprache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Heading1"/>
        <w:rPr/>
      </w:pPr>
      <w:r>
        <w:rPr/>
        <w:t>1 Grundlagen</w:t>
      </w:r>
    </w:p>
    <w:p>
      <w:pPr>
        <w:pStyle w:val="Normal"/>
        <w:widowControl w:val="false"/>
        <w:spacing w:lineRule="atLeast" w:line="240"/>
        <w:rPr>
          <w:sz w:val="24"/>
          <w:szCs w:val="24"/>
        </w:rPr>
      </w:pPr>
      <w:r>
        <w:rPr>
          <w:sz w:val="24"/>
          <w:szCs w:val="24"/>
        </w:rPr>
        <w:t>Nach dem Einschalten befindet sich das SIOS im Basismodus und wartet auf gültige Kommandos. Es gelten  folgende Einstellunge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Serielle Schnittstelle: 19200 Baud, 8 Bits, 2 Stopbits</w:t>
      </w:r>
    </w:p>
    <w:p>
      <w:pPr>
        <w:pStyle w:val="Normal"/>
        <w:widowControl w:val="false"/>
        <w:spacing w:lineRule="atLeast" w:line="240"/>
        <w:rPr>
          <w:sz w:val="24"/>
          <w:szCs w:val="24"/>
        </w:rPr>
      </w:pPr>
      <w:r>
        <w:rPr>
          <w:sz w:val="24"/>
          <w:szCs w:val="24"/>
        </w:rPr>
        <w:t>Meßbereiche der Analogeingänge A und B: 0...5V</w:t>
      </w:r>
    </w:p>
    <w:p>
      <w:pPr>
        <w:pStyle w:val="Normal"/>
        <w:widowControl w:val="false"/>
        <w:spacing w:lineRule="atLeast" w:line="240"/>
        <w:rPr>
          <w:sz w:val="24"/>
          <w:szCs w:val="24"/>
        </w:rPr>
      </w:pPr>
      <w:r>
        <w:rPr>
          <w:sz w:val="24"/>
          <w:szCs w:val="24"/>
        </w:rPr>
        <w:t>Meßbereiche der Analogeingänge C und D: 0...2,5V</w:t>
      </w:r>
    </w:p>
    <w:p>
      <w:pPr>
        <w:pStyle w:val="Normal"/>
        <w:widowControl w:val="false"/>
        <w:spacing w:lineRule="atLeast" w:line="240"/>
        <w:rPr>
          <w:sz w:val="24"/>
          <w:szCs w:val="24"/>
        </w:rPr>
      </w:pPr>
      <w:r>
        <w:rPr>
          <w:sz w:val="24"/>
          <w:szCs w:val="24"/>
        </w:rPr>
        <w:t>Referenzspannung an den Sensorbuchsen C und D: 2,5V</w:t>
      </w:r>
    </w:p>
    <w:p>
      <w:pPr>
        <w:pStyle w:val="Normal"/>
        <w:widowControl w:val="false"/>
        <w:spacing w:lineRule="atLeast" w:line="240"/>
        <w:rPr>
          <w:sz w:val="24"/>
          <w:szCs w:val="24"/>
        </w:rPr>
      </w:pPr>
      <w:r>
        <w:rPr>
          <w:sz w:val="24"/>
          <w:szCs w:val="24"/>
        </w:rPr>
        <w:t>Interne Zeitbasis: 1 ms</w:t>
      </w:r>
    </w:p>
    <w:p>
      <w:pPr>
        <w:pStyle w:val="Normal"/>
        <w:widowControl w:val="false"/>
        <w:spacing w:lineRule="atLeast" w:line="240"/>
        <w:rPr>
          <w:sz w:val="24"/>
          <w:szCs w:val="24"/>
        </w:rPr>
      </w:pPr>
      <w:r>
        <w:rPr>
          <w:sz w:val="24"/>
          <w:szCs w:val="24"/>
        </w:rPr>
        <w:t>Interface-Kennung: 10  (Version 1.0)</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Neben den SIOS-Kommandos werden auch die Compactbox-kompatiblen Kommandos (81, 176, 210, 211) ausgeführt, so daß alte Programme weiterhin arbeiten. Zusätzlich kann das Interface in einen CompuLAB-kompatibeln Modus versetzt werden. Es liefert dann die Kennung 201 (CompuLAB, Version 2.01). Neben den alten Kommandos der Compactbox werden in der Emulation auch die CAMFACE-Kommandos (64, 72, 58, 69) ausgeführ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as SIOS enthält eine Funktionstest ohne angeschlossenen PC: Beim Start muß der digitale Eingang D0 hochgesetzt sein. Dann erscheint das Bitmuster 01010101 an den Ausgänge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urch entsprechende Kommandos kann im Basismodus die Baudrate bis 57,6 Kilobaud eingestellt werden. Die Zeitbasis von 1 ms kann für Meßserien auf 0,2ms oder 10 ms verändert werden. Die Referenzspannungen der Sensoranschlüsse werden durch zwei Analog-Kanäle gebildet und sind frei veränderbar. Der Standardwert 2,5V wird mit dem Parameter 128 (= 1/2 Ub) gewähl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Für jeden der vier Eingänge kann der Meßbereich für 8-Bit-Messungen in weiten Grenzen eingestellt werden, wobei jeweils eine untere und eine obere Grenze durch einen 4-Bit-Parameter festgelegt sind, die zusammen einen Byte-Parameter bilden. Bit 0...3 legt die untere Grenze als Vielfaches von 5V/16 fest, Bit 4...7 ebenso die obere Grenze. Beide Referenzspannungen müssen einen Mindestabstand von 1,25V einhalten. Beispiel: 84h bewirkt den Meßbereich 1,25V-2,5V. Ausnahme: 00h=0.5V. Die durch spezielle Kommandos eingegebenen Meßbereiche überschreiben die</w:t>
      </w:r>
    </w:p>
    <w:p>
      <w:pPr>
        <w:pStyle w:val="Normal"/>
        <w:widowControl w:val="false"/>
        <w:spacing w:lineRule="atLeast" w:line="240"/>
        <w:rPr>
          <w:sz w:val="24"/>
          <w:szCs w:val="24"/>
        </w:rPr>
      </w:pPr>
      <w:r>
        <w:rPr>
          <w:sz w:val="24"/>
          <w:szCs w:val="24"/>
        </w:rPr>
        <w:t>Standardauflösungen von 5V, 5V, 2,5V und 2,5V nur für Direktmessungen im 8-Bit-Modus. 10-Bit-Messungen verwenden grundsätzlich den vollen Bereich von 0...5V. Für Serienmessungen erfolgt eine eigene Einstellung der Bereiche im Definitionsblock der Messung.</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Serienmessungen werden durch insgesamt 14 Parameter definiert. Dabei werden die Anzahl der Einzelmessungen, die aktiven Kanäle in 8- oder 10-Bit-Auflösung, die Meßbereiche getrennt für jeden Kanal, die Intervallzeit, die Zeitbasis und ein Steuerbyte für Zusatzoptionen angegeben. Die Intervallzeit wird als 16-Bit-Wert als Vielfaches der gewählten Zeitbasis von 0,1ms, 0,2ms, 1ms oder 10ms angegeben. Die schnellste einstellbare Abtastung für beliebige Messungen erfolgt im 0,2-ms-Raster (Abtastrate 5kHz). Für Einkanalmessungen ohne Zusatzoptionen ist auch eine Zeitbasis von 0,1ms erlaubt. Noch schnellere Messungen werden durch nachgeladene Spezialprogramme erreich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Beispiel: 112,0,100,1,2,3,4,0,0,128,128,0,6,2,1 stellt ein:</w:t>
      </w:r>
    </w:p>
    <w:p>
      <w:pPr>
        <w:pStyle w:val="Normal"/>
        <w:widowControl w:val="false"/>
        <w:spacing w:lineRule="atLeast" w:line="240"/>
        <w:rPr>
          <w:sz w:val="24"/>
          <w:szCs w:val="24"/>
        </w:rPr>
      </w:pPr>
      <w:r>
        <w:rPr>
          <w:sz w:val="24"/>
          <w:szCs w:val="24"/>
        </w:rPr>
        <w:t>100 Messungen, alle Kanäle, Standardauflösung 8 Bit ,Intervall 10ms, Zeitbasis 1ms, der Digitalausgang D0 zeigt die Dauer der Messung. Die eigentliche Messung wird durch ein eigenes Kommando gestartet. Alternativ stehen Startkommandos mit Triggerung zur Verfügung. Mit "0" kann die Messung vorzeitig abgebrochen werden. Die Unterbrechung entspricht einem Neustart, wobei allerdings alle Meßdaten erhalten</w:t>
      </w:r>
    </w:p>
    <w:p>
      <w:pPr>
        <w:pStyle w:val="Normal"/>
        <w:widowControl w:val="false"/>
        <w:spacing w:lineRule="atLeast" w:line="240"/>
        <w:rPr>
          <w:sz w:val="24"/>
          <w:szCs w:val="24"/>
        </w:rPr>
      </w:pPr>
      <w:r>
        <w:rPr>
          <w:sz w:val="24"/>
          <w:szCs w:val="24"/>
        </w:rPr>
        <w:t>bleiben. Nach dem Ende einer Messung sendet SIOS ein Ready-Byte (1).</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Nach dem Ende der Messung können die Meßdaten ausgelesen werden. Der Umfang der Daten kann bis zu 30 kB betragen. Das Datenformat der Meßserien ist wie folgt festgelegt: 14 Bytes des Definitionsblocks, dann Meßergebnisse für alle Kanäle geschachtelt, je 1 Byte für 8-Bit, 2 Bytes für 10-Bit-Messungen. Bei 10-Bit ist der im Definitionsblock angegebene Meßbereich ohne Bedeutung und beträgt immer 0-5V. 8- und 10-Bit-Meßkanäle dürfen zusammen verwendet werde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as Betriebssystem erlaubt den freien Zugriff auf alle Adressen des Prozessor-internen RAMs, des externen 32K-RAMs und der Spezialfunktionsregister des Prozessors. Es können Programme nach geladen und gestartet werden. Außerdem können spezielle Speicherkonfigurationen eingeschaltet werden, die sich nur durch Ausschalten wieder verlassen lasse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SIOS kann durch falsche Kommandos zum Absturz gebracht werden. Empfängt das Interface zufällige Kommandos, dann könnte eine unkontrollierte Aktion eintreten und den weiteren Datenaustausch blockieren. Mögliche Fehlerquellen sind z.B.:</w:t>
      </w:r>
    </w:p>
    <w:p>
      <w:pPr>
        <w:pStyle w:val="Normal"/>
        <w:widowControl w:val="false"/>
        <w:spacing w:lineRule="atLeast" w:line="240"/>
        <w:rPr>
          <w:sz w:val="24"/>
          <w:szCs w:val="24"/>
        </w:rPr>
      </w:pPr>
      <w:r>
        <w:rPr>
          <w:sz w:val="24"/>
          <w:szCs w:val="24"/>
        </w:rPr>
      </w:r>
    </w:p>
    <w:p>
      <w:pPr>
        <w:pStyle w:val="Normal"/>
        <w:widowControl w:val="false"/>
        <w:numPr>
          <w:ilvl w:val="0"/>
          <w:numId w:val="2"/>
        </w:numPr>
        <w:tabs>
          <w:tab w:val="clear" w:pos="720"/>
          <w:tab w:val="left" w:pos="0" w:leader="none"/>
        </w:tabs>
        <w:spacing w:lineRule="atLeast" w:line="240"/>
        <w:ind w:left="566" w:hanging="566"/>
        <w:rPr>
          <w:sz w:val="24"/>
          <w:szCs w:val="24"/>
        </w:rPr>
      </w:pPr>
      <w:r>
        <w:rPr>
          <w:sz w:val="24"/>
          <w:szCs w:val="24"/>
        </w:rPr>
        <w:t>Die Baudrate wird unkontrolliert verändert.</w:t>
      </w:r>
    </w:p>
    <w:p>
      <w:pPr>
        <w:pStyle w:val="Normal"/>
        <w:widowControl w:val="false"/>
        <w:numPr>
          <w:ilvl w:val="0"/>
          <w:numId w:val="2"/>
        </w:numPr>
        <w:tabs>
          <w:tab w:val="clear" w:pos="720"/>
          <w:tab w:val="left" w:pos="0" w:leader="none"/>
        </w:tabs>
        <w:spacing w:lineRule="atLeast" w:line="240"/>
        <w:ind w:left="566" w:hanging="566"/>
        <w:rPr>
          <w:sz w:val="24"/>
          <w:szCs w:val="24"/>
        </w:rPr>
      </w:pPr>
      <w:r>
        <w:rPr>
          <w:sz w:val="24"/>
          <w:szCs w:val="24"/>
        </w:rPr>
        <w:t>Es erfolgt ein ungewollter Programmaufruf, z.B. an einer nicht definierten Adresse.</w:t>
      </w:r>
    </w:p>
    <w:p>
      <w:pPr>
        <w:pStyle w:val="Normal"/>
        <w:widowControl w:val="false"/>
        <w:numPr>
          <w:ilvl w:val="0"/>
          <w:numId w:val="2"/>
        </w:numPr>
        <w:tabs>
          <w:tab w:val="clear" w:pos="720"/>
          <w:tab w:val="left" w:pos="0" w:leader="none"/>
        </w:tabs>
        <w:spacing w:lineRule="atLeast" w:line="240"/>
        <w:ind w:left="566" w:hanging="566"/>
        <w:rPr>
          <w:sz w:val="24"/>
          <w:szCs w:val="24"/>
        </w:rPr>
      </w:pPr>
      <w:r>
        <w:rPr>
          <w:sz w:val="24"/>
          <w:szCs w:val="24"/>
        </w:rPr>
        <w:t>Prozessor-Register oder Speicherstellen des internen RAM werden verändert.</w:t>
      </w:r>
    </w:p>
    <w:p>
      <w:pPr>
        <w:pStyle w:val="Normal"/>
        <w:widowControl w:val="false"/>
        <w:numPr>
          <w:ilvl w:val="0"/>
          <w:numId w:val="2"/>
        </w:numPr>
        <w:tabs>
          <w:tab w:val="clear" w:pos="720"/>
          <w:tab w:val="left" w:pos="0" w:leader="none"/>
        </w:tabs>
        <w:spacing w:lineRule="atLeast" w:line="240"/>
        <w:ind w:left="566" w:hanging="566"/>
        <w:rPr>
          <w:sz w:val="24"/>
          <w:szCs w:val="24"/>
        </w:rPr>
      </w:pPr>
      <w:r>
        <w:rPr>
          <w:sz w:val="24"/>
          <w:szCs w:val="24"/>
        </w:rPr>
        <w:t>Der geschützte RAM-Bereich 0000h...0025h mit seinen Interruptvektoren (als   Programmspeicher gespiegelt bei 8000h...8035h) wird verändert.</w:t>
      </w:r>
    </w:p>
    <w:p>
      <w:pPr>
        <w:pStyle w:val="Normal"/>
        <w:widowControl w:val="false"/>
        <w:numPr>
          <w:ilvl w:val="0"/>
          <w:numId w:val="2"/>
        </w:numPr>
        <w:tabs>
          <w:tab w:val="clear" w:pos="720"/>
          <w:tab w:val="left" w:pos="0" w:leader="none"/>
        </w:tabs>
        <w:spacing w:lineRule="atLeast" w:line="240"/>
        <w:ind w:left="283" w:hanging="283"/>
        <w:rPr>
          <w:sz w:val="24"/>
          <w:szCs w:val="24"/>
        </w:rPr>
      </w:pPr>
      <w:r>
        <w:rPr>
          <w:sz w:val="24"/>
          <w:szCs w:val="24"/>
        </w:rPr>
        <w:t>Vor dem Ende einer Messung werden erneute Kommandos geschickt. Das erste Byte unterbricht dann die Messung, das zweite Byte wird als  neues Kommando interpretiert und führt zu einer zufälligen Aktion.</w:t>
      </w:r>
    </w:p>
    <w:p>
      <w:pPr>
        <w:pStyle w:val="Normal"/>
        <w:widowControl w:val="false"/>
        <w:spacing w:lineRule="atLeast" w:line="240"/>
        <w:rPr>
          <w:sz w:val="24"/>
          <w:szCs w:val="24"/>
        </w:rPr>
      </w:pPr>
      <w:r>
        <w:rPr>
          <w:sz w:val="24"/>
          <w:szCs w:val="24"/>
        </w:rPr>
      </w:r>
    </w:p>
    <w:p>
      <w:pPr>
        <w:pStyle w:val="Heading2"/>
        <w:rPr/>
      </w:pPr>
      <w:r>
        <w:rPr/>
        <w:t>2  SIOS-Kommandos im Basismodus:</w:t>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Heading3"/>
        <w:rPr/>
      </w:pPr>
      <w:r>
        <w:rPr/>
        <w:t>2.1 Spezielle SIOS-Option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enden               Empfangen     Funktio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00h                               Interrupt für laufende Messungen u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gramm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01h                  10           Versionsnummer 1.0 abfrag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02h                  15           Datum: Ta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03h                   8           Datum: Mona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04h                  96           Datum: Jahr</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05h, Byte                         Baudrate ändern: FFh=57,6kB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FDh=19,2kBd, FAh=9,6kBd usw.</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08h, Byte                         Meßbereich Kanal 0 änder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00h=5V 80h=2,5V, 40h=1,2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0Bh, Byte                         Meßbereich Kanal 3 ändern</w:t>
      </w:r>
    </w:p>
    <w:p>
      <w:pPr>
        <w:pStyle w:val="Heading2"/>
        <w:rPr/>
      </w:pPr>
      <w:r>
        <w:rPr/>
        <w:t>2.2 Portausgab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enden               Empfangen     Funktio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10h, Byte                         Ausgabe Port 4 = "DezAus"</w:t>
      </w:r>
    </w:p>
    <w:p>
      <w:pPr>
        <w:pStyle w:val="Heading2"/>
        <w:rPr/>
      </w:pPr>
      <w:r>
        <w:rPr/>
        <w:t>2.3  Porteingab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enden               Empfangen     Funktio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20h                  Byte          Lesen Port 1 = "DezEin"</w:t>
      </w:r>
    </w:p>
    <w:p>
      <w:pPr>
        <w:pStyle w:val="Heading2"/>
        <w:rPr/>
      </w:pPr>
      <w:r>
        <w:rPr/>
        <w:t>2.4  Analogeingaben, 8 Bi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enden               Empfangen     Funktio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30h                 Byte          Messen Kanal 0 (A)</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31h                 Byte          Messen Kanal 1 (B)</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32h                 Byte          Messen Kanal 2 (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33h                 Byte          Messen Kanal 3 (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nalogeingaben, 10 Bi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38h                 Highbyte      Messen Kanal 0 (A)</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Lowby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3Bh                 Highbyte      Messen Kanal 3 (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Lowbyte</w:t>
      </w:r>
    </w:p>
    <w:p>
      <w:pPr>
        <w:pStyle w:val="Heading2"/>
        <w:rPr/>
      </w:pPr>
      <w:r>
        <w:rPr/>
        <w:t>2.5  Analogausgab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enden               Empfangen     Funktio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40h  Byte                         Analogausgabe Kanal 0  (A)</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41h  Byte                         Analogausgabe Kanal 1  (B)</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42h  Byte                         Referenzspannung Kanal 2 (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43h  Byte                         Referenzspannung Kanal 3 (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2"/>
        <w:rPr/>
      </w:pPr>
      <w:r>
        <w:rPr/>
        <w:t>2.6  Reservierte Kommandos für Timer-Funktionen (künftige Erweiterung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enden               Empfangen     Funktio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50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51h  Byte                         altes Kompaktbox-Kommando 81, DezAus</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2"/>
        <w:rPr/>
      </w:pPr>
      <w:r>
        <w:rPr/>
        <w:t>2.7  Speicherzugriff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enden               Empfangen     Funktio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60h HiAdr, LoAdr                  Code lad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Byte                       1. By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Byte                       2. By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                             End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61h HiAdr, LoAdr                  Programmstar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62h HiAdr, LoAdr, Byte            RAM-Adresse beschreib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63h HiAdr, LoAdr         Byte     RAM-Adresse ausles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64h Adr, Byte                     Register beschreib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65h Adr                  Byte     Register ausles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66h SFR, Byte                     SFR beschreib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67h SFR                  Byte     SFR ausles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68h HiAdr, LoAdr                  Speicherbereich ausles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Byte     1. By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Byte     2. By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                             End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2"/>
        <w:rPr/>
      </w:pPr>
      <w:r>
        <w:rPr/>
        <w:t>2.8  Serienmessung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enden               Empfangen     Funktio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70h, Anzahl-High, Anzahl-low      Serie definier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anal 1, 2, 3, 4             "0" = aus, 129,130,131,132 f. 10-Bi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eßbereiche Kanal 0...3      Standard: 0,0,128,128 f. 5V/2,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Zeit-high, Zeit-low          Meßzeit = Zeit + Anzahl Kanäl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Zeitbasis                    0=0,1ms,1=0,2ms, 2=1ms, 3=10ms</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Optionen                     Bit0: D0 zeigt Messu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it1: D1 zeigt Meßpunk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it2: Rampe an Analogausgang A</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it3: Hochzählen an Ausgäng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71h                      1        Start der Messung, 1=beende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72h                               Meßwertspeicher ausles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yte     1. By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Byte     2. By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                             End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73h  Byte                1       Start mit Triggerung, pos. an A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74h  Byte                1       Start mit Triggerung, neg. an A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75h  Byte                1       Start mit Triggerung, pos. an A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76h  Byte                1       Start mit Triggerung, neg. an A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77h                      1       Start mit Triggerung, pos. an D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78h                      1       Start mit Triggerung, neg. an D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2"/>
        <w:rPr/>
      </w:pPr>
      <w:r>
        <w:rPr/>
        <w:t>3 Compactbox-Kommandos:</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IOS enthält aus Gründen der Kompatibilität den Befehlssatz der alt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Compactbox bzw. der RS-Box. Alle alten Programme können daher weiter</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verwendet werd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enden               Empfangen     Funktio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51h  Byte                         Digitale Ausgabe (8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0h                               Analogeingang-Init (176)</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D2h                     Byte      Messung, Kanäle abwechselnd (21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D3h                     Byte      Digitale Eingabe (21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2"/>
        <w:rPr/>
      </w:pPr>
      <w:r>
        <w:rPr/>
        <w:t>4 CompuLAB-Emulatio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enden               Empfangen     Funktio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61h, 10h, 00h                     Starten des CompuLAB-Modus</w:t>
      </w:r>
    </w:p>
    <w:p>
      <w:pPr>
        <w:pStyle w:val="Normal"/>
        <w:widowControl w:val="false"/>
        <w:spacing w:lineRule="atLeast" w:line="240"/>
        <w:rPr>
          <w:rFonts w:ascii="Courier 16.67 Pitch" w:hAnsi="Courier 16.67 Pitch" w:eastAsia="Courier 16.67 Pitch" w:cs="Courier 16.67 Pitch"/>
          <w:b/>
          <w:b/>
          <w:bCs/>
          <w:sz w:val="24"/>
          <w:szCs w:val="24"/>
        </w:rPr>
      </w:pPr>
      <w:r>
        <w:rPr>
          <w:rFonts w:eastAsia="Courier 16.67 Pitch" w:cs="Courier 16.67 Pitch" w:ascii="Courier 16.67 Pitch" w:hAnsi="Courier 16.67 Pitch"/>
          <w:b/>
          <w:bCs/>
          <w:sz w:val="24"/>
          <w:szCs w:val="24"/>
        </w:rPr>
      </w:r>
    </w:p>
    <w:p>
      <w:pPr>
        <w:pStyle w:val="Normal"/>
        <w:widowControl w:val="false"/>
        <w:spacing w:lineRule="atLeast" w:line="240"/>
        <w:rPr>
          <w:sz w:val="24"/>
          <w:szCs w:val="24"/>
        </w:rPr>
      </w:pPr>
      <w:r>
        <w:rPr>
          <w:sz w:val="24"/>
          <w:szCs w:val="24"/>
        </w:rPr>
        <w:t>Die Emulation wird als Aufruf eines Programms im EPROM bei Adresse 0100h gestartet. Es gibt keine Rückkehr außer durch Ausschalten. Der Interrupt ist gesperrt. Das SIOS kennt nun nur noch die alten RS-Box-Kommandos (81, 176, 210 und 211) sowie die CamFace-Kommandos (64, 72, 60 und 58). Außerdem wird die Interface-Kennung "201" wie beim CompuLAB ausgegeben.</w:t>
      </w:r>
    </w:p>
    <w:p>
      <w:pPr>
        <w:pStyle w:val="Normal"/>
        <w:widowControl w:val="false"/>
        <w:spacing w:lineRule="atLeast" w:line="240"/>
        <w:rPr>
          <w:sz w:val="24"/>
          <w:szCs w:val="24"/>
        </w:rPr>
      </w:pPr>
      <w:r>
        <w:rPr>
          <w:sz w:val="24"/>
          <w:szCs w:val="24"/>
        </w:rPr>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Senden               Empfangen     Funktio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51h  Byte                         Digitale Ausgabe (8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0h                               Analogeingang-Init (176)</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D2h                     Byte      Messung, Kanäle abwechselnd (21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D3h                     Byte      Digitale Eingabe (21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48h  Byte                         Digitale Ausgabe (72)</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3Ch                     Byte      Messung, Kanal 0 (6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3Ah                     Byte      Messung, Kanal 1 (58)</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D3h                     Byte      Digitale Eingabe (21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01h                     201       Identifikation: CompuLAB</w:t>
      </w:r>
    </w:p>
    <w:p>
      <w:pPr>
        <w:pStyle w:val="Normal"/>
        <w:widowControl w:val="false"/>
        <w:spacing w:lineRule="atLeast" w:line="240"/>
        <w:rPr>
          <w:rFonts w:ascii="Courier 16.67 Pitch" w:hAnsi="Courier 16.67 Pitch" w:eastAsia="Courier 16.67 Pitch" w:cs="Courier 16.67 Pitch"/>
          <w:b/>
          <w:b/>
          <w:bCs/>
          <w:sz w:val="24"/>
          <w:szCs w:val="24"/>
        </w:rPr>
      </w:pPr>
      <w:r>
        <w:rPr>
          <w:rFonts w:eastAsia="Courier 16.67 Pitch" w:cs="Courier 16.67 Pitch" w:ascii="Courier 16.67 Pitch" w:hAnsi="Courier 16.67 Pitch"/>
          <w:b/>
          <w:bCs/>
          <w:sz w:val="24"/>
          <w:szCs w:val="24"/>
        </w:rPr>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widowControl w:val="false"/>
        <w:spacing w:lineRule="atLeast" w:line="240"/>
        <w:rPr>
          <w:sz w:val="24"/>
          <w:szCs w:val="24"/>
        </w:rPr>
      </w:pPr>
      <w:r>
        <w:rPr>
          <w:sz w:val="24"/>
          <w:szCs w:val="24"/>
        </w:rPr>
        <w:t>Im Normalfall können die alten Compactbox-Kommandos direkt aus dem Standard-Modus aufgerufen werden. Nur die Interface-Kennung und der zweite Befehlssatz des CompuLAB unterscheiden die Emulation vom Basismodus.</w:t>
      </w:r>
    </w:p>
    <w:p>
      <w:pPr>
        <w:pStyle w:val="Heading1"/>
        <w:rPr/>
      </w:pPr>
      <w:r>
        <w:rPr/>
        <w:t>5  Speicherbereiche und Betriebsmodi</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as SIOS verfügt über vier unterschiedliche Betriebsmodi mit jeweils eigenen Speichermodellen. Nach dem Einschalten befindet es sich im Modus 0 mit dem EPROM im Adreßbereich 0000h bis 7FFFh und dem RAM als Programmspeicher im Bereich 8000h bis FFFFh, gespiegelt als Datenspeicher im Bereich 0000h bis 7FFFh.</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0000h - 07FFh      Programmbereich  2K (läuft bei 8000h-87FF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800Bh...800Dh und 8023h...8025h reserviert für</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rupt-Vektor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0800h - 7FFFh      Datenbereich    30K</w:t>
      </w:r>
    </w:p>
    <w:p>
      <w:pPr>
        <w:pStyle w:val="Normal"/>
        <w:widowControl w:val="false"/>
        <w:spacing w:lineRule="atLeast"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val="false"/>
        <w:spacing w:lineRule="atLeast" w:line="240"/>
        <w:rPr>
          <w:sz w:val="24"/>
          <w:szCs w:val="24"/>
        </w:rPr>
      </w:pPr>
      <w:r>
        <w:rPr>
          <w:sz w:val="24"/>
          <w:szCs w:val="24"/>
        </w:rPr>
        <w:t>Der gesamte Datenbereich erscheint bei 8000h - FFFFh als Programmbereich</w:t>
      </w:r>
    </w:p>
    <w:p>
      <w:pPr>
        <w:pStyle w:val="Normal"/>
        <w:widowControl w:val="false"/>
        <w:spacing w:lineRule="atLeast" w:line="240"/>
        <w:rPr>
          <w:sz w:val="24"/>
          <w:szCs w:val="24"/>
        </w:rPr>
      </w:pPr>
      <w:r>
        <w:rPr>
          <w:sz w:val="24"/>
          <w:szCs w:val="24"/>
        </w:rPr>
        <w:t>gespiegel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Alle Prozessor-Interrups werden in den RAM-Bereich ab 8000h gelenkt. Das System verwendet den Timer0 (800Bh) und die serielle Schnittstelle (8023h), wobei die Vektoren in den EPROM-Bereich zurückgelenkt werden. Der Anwender darf deshalb die RAM-Bereiche 000Bh-000Ch und 0023h-0025h nicht verändern, außer er möchte die Interrupts für eigene Zwecke einsetze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SIOS kennt insgesamt vier verschiedene Betriebsmodi, die zum Entwicklungssystem ES535 komkatibel sind. Es können deshalb Programme in der jeweils passenden Speicheraufteilung nachgeladen werden. Die Umschaltung in die Betriebsmodi 1 bis 3 erfolgt durch Programmsprünge zu den Adressen 7400h, 7800h und 7C00h. Eine Rückkehr in den Modus 0 durch Software ist nicht vorgesehen. Die Umschaltung bleibt gültig, bis SIOS neu gestartet wird. Im Normalfall wird spezielle Software in das RAM geladen, um dann den gewünschten Modus einzuschalten. Dabei ist darauf</w:t>
      </w:r>
    </w:p>
    <w:p>
      <w:pPr>
        <w:pStyle w:val="Normal"/>
        <w:widowControl w:val="false"/>
        <w:spacing w:lineRule="atLeast" w:line="240"/>
        <w:rPr>
          <w:sz w:val="24"/>
          <w:szCs w:val="24"/>
        </w:rPr>
      </w:pPr>
      <w:r>
        <w:rPr>
          <w:sz w:val="24"/>
          <w:szCs w:val="24"/>
        </w:rPr>
        <w:t>zu achten, daß beim Laden die Interrupt-Vektoren bei 800Bh und 8023h nicht zerstört werde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e Umschaltung in höhere Betriebsmodi erfolgt durch Programmsprünge zu besonderen Adressen: 7400h für Modus 1, 7800h für Modus 2 und 7C00h für Modus 3. Modus 1 und 2 dienen ausschließlich dazu, Programme in den Adreßbereich ab 0000h zu laden und zu starten. Das RAM liegt als Datenspeicher jeweils bei Adresse 0. Während allerdings im Modus 1 das gesamte RAM zugleich als Programm- und Datenspeicher im Bereich 0000h bis 7FFFh angesprochen werden kann, ist es im Modus 2 in zwei 16K-Bereiche aufgeteilt, die als Programm- und Datenspeicher im Bereich 0000h bis 3FFFh parallel liegen und jeweils im Bereich 4000h bis 7FFFh gespiegelt werden.</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 xml:space="preserve">Modus 3 schaltet ein alternatives Betriebssystem in oberen 16-K-Bereich des EPROMs ein. Dieser Bereich wird derzeit nicht benutzt und ist für künftige Erweiterungen vorgesehen. Das RAM steht im Bereich 0000h bis 7FFFh als reiner Datenspeicher zur Verfügung. </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Die folgende Übersicht zeigt noch einmal alle vier Betriebsmodi und die zugehörige Speicheraufteilung:</w:t>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Modus 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grammspeicher     Datenspeicher     I/O-Bereic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PROM                RA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32K              0...32K</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AM                                    32K...64K</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2K...64K (gespiegel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Modus 1    (Umschaltung: 7400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grammspeicher     Datenspeicher     I/O-Bereic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AM (untere Hälfte)  RAM (obere Hälft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16K              0...16K</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espiegelt 16K...32K gespiegelt 16K...32K</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2K...64K</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Modus 2    (Umschaltung: 7800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grammspeicher     Datenspeicher     I/O-Bereic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AM                  RA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0...32K              0...32K</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2K...64K</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Modus 3    (Umschaltung: 7C00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grammspeicher     Datenspeicher     I/O-Bereic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PROM                RAM</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6...32K, 0...16K    0...32K</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2K...64K</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widowControl w:val="false"/>
        <w:spacing w:lineRule="atLeast" w:line="240"/>
        <w:rPr>
          <w:rFonts w:ascii="Courier 16.67 Pitch" w:hAnsi="Courier 16.67 Pitch" w:eastAsia="Courier 16.67 Pitch" w:cs="Courier 16.67 Pitch"/>
          <w:b/>
          <w:b/>
          <w:bCs/>
          <w:sz w:val="24"/>
          <w:szCs w:val="24"/>
        </w:rPr>
      </w:pPr>
      <w:r>
        <w:rPr>
          <w:rFonts w:eastAsia="Courier 16.67 Pitch" w:cs="Courier 16.67 Pitch" w:ascii="Courier 16.67 Pitch" w:hAnsi="Courier 16.67 Pitch"/>
          <w:b/>
          <w:bCs/>
          <w:sz w:val="24"/>
          <w:szCs w:val="24"/>
        </w:rPr>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widowControl w:val="false"/>
        <w:spacing w:lineRule="atLeast" w:line="240"/>
        <w:rPr>
          <w:sz w:val="24"/>
          <w:szCs w:val="24"/>
        </w:rPr>
      </w:pPr>
      <w:r>
        <w:rPr>
          <w:sz w:val="24"/>
          <w:szCs w:val="24"/>
        </w:rPr>
        <w:t>Die übrigen Ressourcen des Prozessors 80C535 sind wie folgt eingesetzt:</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P1 = Digitale Eingänge,</w:t>
      </w:r>
    </w:p>
    <w:p>
      <w:pPr>
        <w:pStyle w:val="Normal"/>
        <w:widowControl w:val="false"/>
        <w:spacing w:lineRule="atLeast" w:line="240"/>
        <w:rPr>
          <w:sz w:val="24"/>
          <w:szCs w:val="24"/>
        </w:rPr>
      </w:pPr>
      <w:r>
        <w:rPr>
          <w:sz w:val="24"/>
          <w:szCs w:val="24"/>
        </w:rPr>
        <w:t>P4 = Digitale Ausgänge</w:t>
      </w:r>
    </w:p>
    <w:p>
      <w:pPr>
        <w:pStyle w:val="Normal"/>
        <w:widowControl w:val="false"/>
        <w:spacing w:lineRule="atLeast" w:line="240"/>
        <w:rPr>
          <w:sz w:val="24"/>
          <w:szCs w:val="24"/>
        </w:rPr>
      </w:pPr>
      <w:r>
        <w:rPr>
          <w:sz w:val="24"/>
          <w:szCs w:val="24"/>
        </w:rPr>
        <w:t>P5 = Daten zum DA-Wandler,  P3.2...P3.4 = A0,A1,/CS für DA-Wandler</w:t>
      </w:r>
    </w:p>
    <w:p>
      <w:pPr>
        <w:pStyle w:val="Normal"/>
        <w:widowControl w:val="false"/>
        <w:spacing w:lineRule="atLeast" w:line="240"/>
        <w:rPr>
          <w:sz w:val="24"/>
          <w:szCs w:val="24"/>
        </w:rPr>
      </w:pPr>
      <w:r>
        <w:rPr>
          <w:sz w:val="24"/>
          <w:szCs w:val="24"/>
        </w:rPr>
        <w:t>P3.5 bildet die digitale Datenleitung am Pin 6 der Sensoranschlüsse C/D.</w:t>
      </w:r>
    </w:p>
    <w:p>
      <w:pPr>
        <w:pStyle w:val="Normal"/>
        <w:widowControl w:val="false"/>
        <w:spacing w:lineRule="atLeast" w:line="240"/>
        <w:rPr>
          <w:sz w:val="24"/>
          <w:szCs w:val="24"/>
        </w:rPr>
      </w:pPr>
      <w:r>
        <w:rPr>
          <w:sz w:val="24"/>
          <w:szCs w:val="24"/>
        </w:rPr>
        <w:t>P4.2 und P4.3 liegen jeweils direkt am Pin 5 der Sensoranschlüsse C/D.</w:t>
      </w:r>
    </w:p>
    <w:p>
      <w:pPr>
        <w:pStyle w:val="Heading1"/>
        <w:rPr>
          <w:sz w:val="24"/>
          <w:szCs w:val="24"/>
        </w:rPr>
      </w:pPr>
      <w:r>
        <w:rPr>
          <w:sz w:val="24"/>
          <w:szCs w:val="24"/>
        </w:rPr>
      </w:r>
    </w:p>
    <w:p>
      <w:pPr>
        <w:pStyle w:val="Heading1"/>
        <w:rPr/>
      </w:pPr>
      <w:r>
        <w:rPr/>
        <w:t>6  Einsatz des Makrocompilers MC</w:t>
      </w:r>
    </w:p>
    <w:p>
      <w:pPr>
        <w:pStyle w:val="Normal"/>
        <w:widowControl w:val="false"/>
        <w:spacing w:lineRule="atLeast" w:line="240"/>
        <w:rPr>
          <w:sz w:val="24"/>
          <w:szCs w:val="24"/>
        </w:rPr>
      </w:pPr>
      <w:r>
        <w:rPr>
          <w:sz w:val="24"/>
          <w:szCs w:val="24"/>
        </w:rPr>
        <w:t xml:space="preserve">Software-Entwickler können den Makrocompiler MC einsetzen, um spezielle </w:t>
      </w:r>
    </w:p>
    <w:p>
      <w:pPr>
        <w:pStyle w:val="Normal"/>
        <w:widowControl w:val="false"/>
        <w:spacing w:lineRule="atLeast" w:line="240"/>
        <w:rPr>
          <w:sz w:val="24"/>
          <w:szCs w:val="24"/>
        </w:rPr>
      </w:pPr>
      <w:r>
        <w:rPr>
          <w:sz w:val="24"/>
          <w:szCs w:val="24"/>
        </w:rPr>
        <w:t>Software für das SIOS zu schreiben. MC übersetzt einen Quelltext in ein lauffähiges Maschinenprogramm für beliebige Speicherbereiche. Das SIOS-Betriebssystem wurde komplett mit MC entwickelt. Typische Einsatzbereiche für zusätzlich nachgeladene Software sind:</w:t>
      </w:r>
    </w:p>
    <w:p>
      <w:pPr>
        <w:pStyle w:val="Normal"/>
        <w:widowControl w:val="false"/>
        <w:spacing w:lineRule="atLeast" w:line="240"/>
        <w:rPr>
          <w:sz w:val="24"/>
          <w:szCs w:val="24"/>
        </w:rPr>
      </w:pPr>
      <w:r>
        <w:rPr>
          <w:sz w:val="24"/>
          <w:szCs w:val="24"/>
        </w:rPr>
      </w:r>
    </w:p>
    <w:p>
      <w:pPr>
        <w:pStyle w:val="Normal"/>
        <w:widowControl w:val="false"/>
        <w:numPr>
          <w:ilvl w:val="0"/>
          <w:numId w:val="3"/>
        </w:numPr>
        <w:tabs>
          <w:tab w:val="clear" w:pos="720"/>
          <w:tab w:val="left" w:pos="0" w:leader="none"/>
        </w:tabs>
        <w:spacing w:lineRule="atLeast" w:line="240"/>
        <w:ind w:left="566" w:hanging="566"/>
        <w:rPr>
          <w:sz w:val="24"/>
          <w:szCs w:val="24"/>
        </w:rPr>
      </w:pPr>
      <w:r>
        <w:rPr>
          <w:sz w:val="24"/>
          <w:szCs w:val="24"/>
        </w:rPr>
        <w:t>Autonom lauffähige Steuerprogramme</w:t>
      </w:r>
    </w:p>
    <w:p>
      <w:pPr>
        <w:pStyle w:val="Normal"/>
        <w:widowControl w:val="false"/>
        <w:numPr>
          <w:ilvl w:val="0"/>
          <w:numId w:val="3"/>
        </w:numPr>
        <w:tabs>
          <w:tab w:val="clear" w:pos="720"/>
          <w:tab w:val="left" w:pos="0" w:leader="none"/>
        </w:tabs>
        <w:spacing w:lineRule="atLeast" w:line="240"/>
        <w:ind w:left="566" w:hanging="566"/>
        <w:rPr>
          <w:sz w:val="24"/>
          <w:szCs w:val="24"/>
        </w:rPr>
      </w:pPr>
      <w:r>
        <w:rPr>
          <w:sz w:val="24"/>
          <w:szCs w:val="24"/>
        </w:rPr>
        <w:t>Zeitkritische Programme wie z.B. extrem schnelle Datenerfassung</w:t>
      </w:r>
    </w:p>
    <w:p>
      <w:pPr>
        <w:pStyle w:val="Normal"/>
        <w:widowControl w:val="false"/>
        <w:numPr>
          <w:ilvl w:val="0"/>
          <w:numId w:val="3"/>
        </w:numPr>
        <w:tabs>
          <w:tab w:val="clear" w:pos="720"/>
          <w:tab w:val="left" w:pos="0" w:leader="none"/>
        </w:tabs>
        <w:spacing w:lineRule="atLeast" w:line="240"/>
        <w:ind w:left="566" w:hanging="566"/>
        <w:rPr>
          <w:sz w:val="24"/>
          <w:szCs w:val="24"/>
        </w:rPr>
      </w:pPr>
      <w:r>
        <w:rPr>
          <w:sz w:val="24"/>
          <w:szCs w:val="24"/>
        </w:rPr>
        <w:t>Interruptgesteuerte Hintergrundprogramme, z.B. für Signalgeneratoren</w:t>
      </w:r>
    </w:p>
    <w:p>
      <w:pPr>
        <w:pStyle w:val="Normal"/>
        <w:widowControl w:val="false"/>
        <w:numPr>
          <w:ilvl w:val="0"/>
          <w:numId w:val="3"/>
        </w:numPr>
        <w:tabs>
          <w:tab w:val="clear" w:pos="720"/>
          <w:tab w:val="left" w:pos="0" w:leader="none"/>
        </w:tabs>
        <w:spacing w:lineRule="atLeast" w:line="240"/>
        <w:ind w:left="283" w:hanging="283"/>
        <w:rPr>
          <w:sz w:val="24"/>
          <w:szCs w:val="24"/>
        </w:rPr>
      </w:pPr>
      <w:r>
        <w:rPr>
          <w:sz w:val="24"/>
          <w:szCs w:val="24"/>
        </w:rPr>
        <w:t>Erweiterungen des Betriebssystems</w:t>
      </w:r>
    </w:p>
    <w:p>
      <w:pPr>
        <w:pStyle w:val="Normal"/>
        <w:widowControl w:val="false"/>
        <w:spacing w:lineRule="atLeast" w:line="240"/>
        <w:rPr>
          <w:sz w:val="24"/>
          <w:szCs w:val="24"/>
        </w:rPr>
      </w:pPr>
      <w:r>
        <w:rPr>
          <w:sz w:val="24"/>
          <w:szCs w:val="24"/>
        </w:rPr>
      </w:r>
    </w:p>
    <w:p>
      <w:pPr>
        <w:pStyle w:val="Normal"/>
        <w:widowControl w:val="false"/>
        <w:spacing w:lineRule="atLeast" w:line="240"/>
        <w:rPr>
          <w:sz w:val="24"/>
          <w:szCs w:val="24"/>
        </w:rPr>
      </w:pPr>
      <w:r>
        <w:rPr>
          <w:sz w:val="24"/>
          <w:szCs w:val="24"/>
        </w:rPr>
        <w:t>Um MC-Programme zu schreiben, sind die folgenden Einstellungen im Option-Menü des Makrocompilers einzutragen:</w:t>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                  2</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aud                 1920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zessor            80535</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seite           129</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adresse         5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abelle              MCSIOS.TAB</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Helpfile             MCSIOS.HLP</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ownload-Protokoll   2</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ownload-Delay       0</w:t>
      </w:r>
    </w:p>
    <w:p>
      <w:pPr>
        <w:pStyle w:val="Normal"/>
        <w:widowControl w:val="false"/>
        <w:spacing w:lineRule="atLeast" w:line="240"/>
        <w:rPr>
          <w:rFonts w:ascii="Courier 16.67 Pitch" w:hAnsi="Courier 16.67 Pitch" w:eastAsia="Courier 16.67 Pitch" w:cs="Courier 16.67 Pitch"/>
          <w:b/>
          <w:b/>
          <w:bCs/>
          <w:sz w:val="24"/>
          <w:szCs w:val="24"/>
        </w:rPr>
      </w:pPr>
      <w:r>
        <w:rPr>
          <w:rFonts w:eastAsia="Courier 16.67 Pitch" w:cs="Courier 16.67 Pitch" w:ascii="Courier 16.67 Pitch" w:hAnsi="Courier 16.67 Pitch"/>
          <w:b/>
          <w:bCs/>
          <w:sz w:val="24"/>
          <w:szCs w:val="24"/>
        </w:rPr>
      </w:r>
    </w:p>
    <w:p>
      <w:pPr>
        <w:pStyle w:val="Normal"/>
        <w:widowControl w:val="false"/>
        <w:spacing w:lineRule="atLeast" w:line="240"/>
        <w:rPr>
          <w:sz w:val="24"/>
          <w:szCs w:val="24"/>
        </w:rPr>
      </w:pPr>
      <w:r>
        <w:rPr>
          <w:sz w:val="24"/>
          <w:szCs w:val="24"/>
        </w:rPr>
        <w:t>Die Startseite 129 ist zu wählen, um die Interruptvektoren auf der ersten RAM-Seite nicht zu verändern.</w:t>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esondere MC-Befehle für SIOS:</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PORT,  WrPORT                        Portzugriff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Ad                                   AD-Wandler 8-Bi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dAd10                                 AD-Wandler 10-Bit, lowbyte in B</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DA                                   DA-Wandler, Kanal in B</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rCOM,   RdCOM                         Serielle Schnittstell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lay                                  Reitraster-Steueru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ime0.1ms, Time0.2ms,                  Zeitbasis für Delay</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ime1ms, Time10ms                         (default: 1ms)</w:t>
      </w:r>
    </w:p>
    <w:p>
      <w:pPr>
        <w:pStyle w:val="Normal"/>
        <w:widowControl w:val="false"/>
        <w:spacing w:lineRule="atLeast" w:line="240"/>
        <w:rPr>
          <w:rFonts w:ascii="Courier 16.67 Pitch" w:hAnsi="Courier 16.67 Pitch" w:eastAsia="Courier 16.67 Pitch" w:cs="Courier 16.67 Pitch"/>
          <w:b/>
          <w:b/>
          <w:bCs/>
          <w:sz w:val="24"/>
          <w:szCs w:val="24"/>
        </w:rPr>
      </w:pPr>
      <w:r>
        <w:rPr>
          <w:rFonts w:eastAsia="Courier 16.67 Pitch" w:cs="Courier 16.67 Pitch" w:ascii="Courier 16.67 Pitch" w:hAnsi="Courier 16.67 Pitch"/>
          <w:b/>
          <w:bCs/>
          <w:sz w:val="24"/>
          <w:szCs w:val="24"/>
        </w:rPr>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widowControl w:val="false"/>
        <w:spacing w:lineRule="atLeast" w:line="240"/>
        <w:rPr>
          <w:sz w:val="24"/>
          <w:szCs w:val="24"/>
        </w:rPr>
      </w:pPr>
      <w:r>
        <w:rPr>
          <w:sz w:val="24"/>
          <w:szCs w:val="24"/>
        </w:rPr>
        <w:t>Das folgende Beispielprogramm demonstriert die Verwendung der analogen Ein- und Ausgänge:</w:t>
      </w:r>
    </w:p>
    <w:p>
      <w:pPr>
        <w:pStyle w:val="Normal"/>
        <w:widowControl w:val="false"/>
        <w:spacing w:lineRule="atLeast" w:line="240"/>
        <w:rPr>
          <w:sz w:val="24"/>
          <w:szCs w:val="24"/>
        </w:rPr>
      </w:pPr>
      <w:r>
        <w:rPr>
          <w:sz w:val="24"/>
          <w:szCs w:val="24"/>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Ausgabe der Spannung am Analogeingang A über Analogausgang A</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vertierte Ausgabe über Analogausgang B</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Aus einem Einphasensignal wird ein Gegentaktsignal gebilde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AnalogRechn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RdAD 0         ;Analogeingan 0 abfragen (8 Bi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Mem 1        ;Ergebnis zwischenspeicher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 0            ;Analogausgang 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DA           ;Analogausgabe Kanal 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RdMem 1        ;Ergebnis wiederherstell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NOT            ;Ergebnis invertier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 1            ;Analaogausgang 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DA           ;Analogausgabe Kanal 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Pro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Loop AnalogRechn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val="false"/>
        <w:spacing w:lineRule="atLeast" w:line="240"/>
        <w:rPr>
          <w:sz w:val="24"/>
          <w:szCs w:val="24"/>
        </w:rPr>
      </w:pPr>
      <w:r>
        <w:rPr>
          <w:sz w:val="24"/>
          <w:szCs w:val="24"/>
        </w:rPr>
        <w:t>Mit MC können Hintergrundprogramme geschrieben werden, die auf Prozessor-Interrupts reagieren. Das folgende Beispiel demonstriert die Timer-gesteuerte Ausgabe über die digitalen Ausgänge. Das Programm läuft im Hintergrund neben dem Betriebssystem. Anwenderprogramme wie z.B. Do-it für SIOS können gleichzeitig alle SIOS-Kommandos im Vordergrund verwenden. Bei der Programmierung müssen verschiedene Einzelheiten beachtet werden:</w:t>
      </w:r>
    </w:p>
    <w:p>
      <w:pPr>
        <w:pStyle w:val="Normal"/>
        <w:widowControl w:val="false"/>
        <w:spacing w:lineRule="atLeast" w:line="240"/>
        <w:rPr>
          <w:sz w:val="24"/>
          <w:szCs w:val="24"/>
        </w:rPr>
      </w:pPr>
      <w:r>
        <w:rPr>
          <w:sz w:val="24"/>
          <w:szCs w:val="24"/>
        </w:rPr>
      </w:r>
    </w:p>
    <w:p>
      <w:pPr>
        <w:pStyle w:val="Normal"/>
        <w:widowControl w:val="false"/>
        <w:numPr>
          <w:ilvl w:val="0"/>
          <w:numId w:val="4"/>
        </w:numPr>
        <w:tabs>
          <w:tab w:val="clear" w:pos="720"/>
          <w:tab w:val="left" w:pos="0" w:leader="none"/>
        </w:tabs>
        <w:spacing w:lineRule="atLeast" w:line="240"/>
        <w:ind w:left="566" w:hanging="566"/>
        <w:rPr>
          <w:sz w:val="24"/>
          <w:szCs w:val="24"/>
        </w:rPr>
      </w:pPr>
      <w:r>
        <w:rPr>
          <w:sz w:val="24"/>
          <w:szCs w:val="24"/>
        </w:rPr>
        <w:t>Der Timer-Interrupt darf erst zur Laufzeit von 800Bh auf die eigene Interrupt-Prozedur umgelenkt werden.</w:t>
      </w:r>
    </w:p>
    <w:p>
      <w:pPr>
        <w:pStyle w:val="Normal"/>
        <w:widowControl w:val="false"/>
        <w:numPr>
          <w:ilvl w:val="0"/>
          <w:numId w:val="4"/>
        </w:numPr>
        <w:tabs>
          <w:tab w:val="clear" w:pos="720"/>
          <w:tab w:val="left" w:pos="0" w:leader="none"/>
        </w:tabs>
        <w:spacing w:lineRule="atLeast" w:line="240"/>
        <w:ind w:left="566" w:hanging="566"/>
        <w:rPr>
          <w:sz w:val="24"/>
          <w:szCs w:val="24"/>
        </w:rPr>
      </w:pPr>
      <w:r>
        <w:rPr>
          <w:sz w:val="24"/>
          <w:szCs w:val="24"/>
        </w:rPr>
        <w:t>Der Akku A muß gesichert und wiederhergestellt werden.</w:t>
      </w:r>
    </w:p>
    <w:p>
      <w:pPr>
        <w:pStyle w:val="Normal"/>
        <w:widowControl w:val="false"/>
        <w:numPr>
          <w:ilvl w:val="0"/>
          <w:numId w:val="4"/>
        </w:numPr>
        <w:tabs>
          <w:tab w:val="clear" w:pos="720"/>
          <w:tab w:val="left" w:pos="0" w:leader="none"/>
        </w:tabs>
        <w:spacing w:lineRule="atLeast" w:line="240"/>
        <w:ind w:left="566" w:hanging="566"/>
        <w:rPr>
          <w:sz w:val="24"/>
          <w:szCs w:val="24"/>
        </w:rPr>
      </w:pPr>
      <w:r>
        <w:rPr>
          <w:sz w:val="24"/>
          <w:szCs w:val="24"/>
        </w:rPr>
        <w:t>Am Ende der eigenen Interrupt-Prozedur muß ein Sprung auf die Timer-Interruptprozedur des Betriebssystems bei 0071h stehen.</w:t>
      </w:r>
    </w:p>
    <w:p>
      <w:pPr>
        <w:pStyle w:val="Normal"/>
        <w:widowControl w:val="false"/>
        <w:numPr>
          <w:ilvl w:val="0"/>
          <w:numId w:val="4"/>
        </w:numPr>
        <w:tabs>
          <w:tab w:val="clear" w:pos="720"/>
          <w:tab w:val="left" w:pos="0" w:leader="none"/>
        </w:tabs>
        <w:spacing w:lineRule="atLeast" w:line="240"/>
        <w:ind w:left="566" w:hanging="566"/>
        <w:rPr>
          <w:sz w:val="24"/>
          <w:szCs w:val="24"/>
        </w:rPr>
      </w:pPr>
      <w:r>
        <w:rPr>
          <w:sz w:val="24"/>
          <w:szCs w:val="24"/>
        </w:rPr>
        <w:t>Es dürfen nur die MEM-Speicher 30...47 benutzt werden</w:t>
      </w:r>
    </w:p>
    <w:p>
      <w:pPr>
        <w:pStyle w:val="Normal"/>
        <w:widowControl w:val="false"/>
        <w:numPr>
          <w:ilvl w:val="0"/>
          <w:numId w:val="4"/>
        </w:numPr>
        <w:tabs>
          <w:tab w:val="clear" w:pos="720"/>
          <w:tab w:val="left" w:pos="0" w:leader="none"/>
        </w:tabs>
        <w:spacing w:lineRule="atLeast" w:line="240"/>
        <w:ind w:left="566" w:hanging="566"/>
        <w:rPr>
          <w:sz w:val="24"/>
          <w:szCs w:val="24"/>
        </w:rPr>
      </w:pPr>
      <w:r>
        <w:rPr>
          <w:sz w:val="24"/>
          <w:szCs w:val="24"/>
        </w:rPr>
        <w:t>Das Hauptprogramm muß in die Interpreterschleife des SIOS-Betriebssystems bei 07E7h zurückverzweigen.</w:t>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widowControl w:val="false"/>
        <w:spacing w:lineRule="atLeast" w:line="240"/>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terruprgesteuerte Portausgaben im Hintergrund</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CodeAdress 81h 10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rocedure TimerInterrup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C0,E0      ;Push Akku</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RdMem 30          ;Zwischenspeicher</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A+1</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Mem 30</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Port            ;Portausgab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D0,E0      ;Pop Akku</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02,00,71   ;Ljmp 0071h; Timer-Routin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Interrup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Begi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T0.2ms            ;Aufruf alle 0,2ms</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TCON 01000000b  ;Timer 0 stopp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DPTR 00h 0Bh      ;Daten bei 000B = Programmcode bei 800B</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DPTR 02h       ;02 81 10, Sprung auf Prozedur "TimerInterrupt</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DPTR 00h 0C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DPTR 81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DPTR 00h 0D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DPTR 10h</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WrTCON 01010000b  ;Timer 0 starten</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Inline 02,07,E7   ;ljmp 07E7h,  Rücksprung zur Interpreterschleif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End</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16.67 Pitch">
    <w:charset w:val="01"/>
    <w:family w:val="moder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15:03:00Z</dcterms:created>
  <dc:creator>Hans-Joachim Berndt</dc:creator>
  <dc:description/>
  <dc:language>en-US</dc:language>
  <cp:lastModifiedBy>Hans-Joachim Berndt</cp:lastModifiedBy>
  <dcterms:modified xsi:type="dcterms:W3CDTF">1997-09-20T15:03:00Z</dcterms:modified>
  <cp:revision>2</cp:revision>
  <dc:subject/>
  <dc:title> 				SIOS-Betriebssystem</dc:title>
</cp:coreProperties>
</file>