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1266458997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1488455793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6487049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