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546211564"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792155317"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847859593"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