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  FILE        :rotor.c                                               */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/*  DATE        :Fri, Mar 24, 2006                                     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  DESCRIPTION :Main Program                                          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  CPU TYPE    :Other                                                 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  This file is generated by Renesas Project Generator (Ver.4.0).     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                                                                     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***********************************************************************/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</w:p>
    <w:p>
      <w:pPr>
        <w:pStyle w:val="Onbewerkte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#include "sfr_r813.h";               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static unsigned char Port0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nsigned char serial_cnt, tr;  // tr is rotor-time count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 xml:space="preserve">int  z1, z2;                   // manual or automatic input values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int db;                        // dead band ca. 3 g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nsigned char hv_buf[20]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id delayus (unsigned int micros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unsigned int i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for (i = 0; i &lt; micros; i++)</w:t>
      </w:r>
    </w:p>
    <w:p>
      <w:pPr>
        <w:pStyle w:val="Onbewerktetekst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fr-FR"/>
        </w:rPr>
        <w:t>{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>asm("nop")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}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}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oid UART0_init(void){</w:t>
      </w:r>
    </w:p>
    <w:p>
      <w:pPr>
        <w:pStyle w:val="Onbewerkteteks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p1 = p1 | 0x10;   // TxD0 port output </w:t>
      </w:r>
    </w:p>
    <w:p>
      <w:pPr>
        <w:pStyle w:val="Onbewerkteteks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pd1 = pd1 | 0x10; // TxD0 port direction = output </w:t>
      </w:r>
    </w:p>
    <w:p>
      <w:pPr>
        <w:pStyle w:val="Onbewerkteteks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pd1 = pd1 &amp; 0xdf; // RxD0 port direction = input </w:t>
      </w:r>
    </w:p>
    <w:p>
      <w:pPr>
        <w:pStyle w:val="Onbewerkteteks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 xml:space="preserve">u0mr = 0x05;      // UART0 transmit/receive mode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0c0 = 0x00;      // UART0 transmit/receive control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0rrm = 0;        // Continuous receive mode disabled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0brg = 130-1;    // 9600 baud @20MHz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_u0c1 = 1;      // Reception enable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id sendTxd0(unsigned char data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le (ti_u0c1 == 0);</w:t>
        <w:tab/>
        <w:t>//Wait for transmission buffer emty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0tbl = data;       </w:t>
        <w:tab/>
        <w:t xml:space="preserve">// Set transmission data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e_u0c1 = 1;        </w:t>
        <w:tab/>
        <w:t xml:space="preserve">// Transmission enable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nsigned char receiveRxd0 (void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unsigned char data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unsigned char dummy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while (ir_s0ric == 0); </w:t>
        <w:tab/>
        <w:t>//Wait for received data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r_s0ric = 0;    </w:t>
        <w:tab/>
        <w:tab/>
        <w:t xml:space="preserve">//Clear serial reception flag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data = u0rbl;     </w:t>
        <w:tab/>
        <w:tab/>
        <w:t xml:space="preserve">// Get reception data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dummy = u0rbh;     </w:t>
        <w:tab/>
        <w:tab/>
        <w:t xml:space="preserve">// Get error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re_u0c1 = 1;      </w:t>
        <w:tab/>
        <w:tab/>
        <w:t xml:space="preserve">// Reception enabled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return data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id hv_in(void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signed char letter, i, j;</w:t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ial_cnt = 0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tter = receiveRxd0()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((letter == 'A') || (letter == 'E'))  // AZ or El input in buffe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{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le (letter != 13) {                 // end of inp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  hv_buf[serial_cnt] = letter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  serial_cnt++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  letter = receiveRxd0()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  }</w:t>
      </w:r>
    </w:p>
    <w:p>
      <w:pPr>
        <w:pStyle w:val="Onbewerkte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v_buf[serial_cnt] = letter;  // this is CR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serial_cnt++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/ send dta back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 (i=0; i&lt;serial_cnt; i++) {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 sendTxd0(hv_buf[i]);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// decode data to numbers z1, z2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 = 0;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while (i &lt; serial_cnt)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{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if (hv_buf[i] == 'A')</w:t>
      </w:r>
    </w:p>
    <w:p>
      <w:pPr>
        <w:pStyle w:val="Onbewerktetekst"/>
        <w:rPr/>
      </w:pPr>
      <w:r>
        <w:rPr>
          <w:rFonts w:eastAsia="MS Mincho;ＭＳ 明朝"/>
        </w:rPr>
        <w:tab/>
        <w:tab/>
        <w:t xml:space="preserve">     </w:t>
      </w:r>
      <w:r>
        <w:rPr>
          <w:rFonts w:eastAsia="MS Mincho;ＭＳ 明朝"/>
          <w:lang w:val="fr-FR"/>
        </w:rPr>
        <w:t>{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 xml:space="preserve">     z1 = 0;         // decode 4 figures</w:t>
      </w:r>
    </w:p>
    <w:p>
      <w:pPr>
        <w:pStyle w:val="Onbewerktetekst"/>
        <w:rPr/>
      </w:pPr>
      <w:r>
        <w:rPr>
          <w:rFonts w:eastAsia="MS Mincho;ＭＳ 明朝"/>
          <w:lang w:val="fr-FR"/>
        </w:rPr>
        <w:tab/>
        <w:tab/>
      </w:r>
      <w:r>
        <w:rPr>
          <w:rFonts w:eastAsia="MS Mincho;ＭＳ 明朝"/>
        </w:rPr>
        <w:t xml:space="preserve">     for (j=0; j&lt; 4; j++) z1 = 10* z1 + (hv_buf[j]-48);</w:t>
      </w:r>
    </w:p>
    <w:p>
      <w:pPr>
        <w:pStyle w:val="Onbewerkteteks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 = j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if (hv_buf[i] == 'E')</w:t>
      </w:r>
    </w:p>
    <w:p>
      <w:pPr>
        <w:pStyle w:val="Onbewerktetekst"/>
        <w:rPr/>
      </w:pPr>
      <w:r>
        <w:rPr>
          <w:rFonts w:eastAsia="MS Mincho;ＭＳ 明朝"/>
        </w:rPr>
        <w:tab/>
        <w:tab/>
        <w:t xml:space="preserve">     </w:t>
      </w:r>
      <w:r>
        <w:rPr>
          <w:rFonts w:eastAsia="MS Mincho;ＭＳ 明朝"/>
          <w:lang w:val="fr-FR"/>
        </w:rPr>
        <w:t>{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 xml:space="preserve">     z2 = 0;        // decode 4 figures</w:t>
      </w:r>
    </w:p>
    <w:p>
      <w:pPr>
        <w:pStyle w:val="Onbewerktetekst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</w:rPr>
        <w:t xml:space="preserve">           for (j=0; j&lt; 4; j++) z2 = 10* z2 + (hv_buf[j]-48);</w:t>
      </w:r>
    </w:p>
    <w:p>
      <w:pPr>
        <w:pStyle w:val="Onbewerkteteks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 = j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 }</w:t>
        <w:tab/>
        <w:t xml:space="preserve">    </w:t>
        <w:tab/>
        <w:t xml:space="preserve">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i++;     // else never out of loo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}  // end of while loop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while (z1 &gt; 360) { z1 = z1 -360; 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while (z2 &gt; 180) {z2 = z2 -180; }</w:t>
        <w:tab/>
        <w:tab/>
        <w:t xml:space="preserve">   </w:t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1 = (z1 * 17) /6;   // upgrade to 102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z2 = (z2 * 17) /3;   // upgrade to 1020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unsigned int ad_in(unsigned char ch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dcon0 = 0x80 + ch;     //Port P0 group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 xml:space="preserve">adcon1 = 0x28;          //10-bit mode </w:t>
      </w:r>
    </w:p>
    <w:p>
      <w:pPr>
        <w:pStyle w:val="Onbewerkteteks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 xml:space="preserve">adst = 1;               //Conversion start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hile(adst == 1){}      //Wait A/D conversion 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turn ad;              //AD value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void initclock(void) {</w:t>
      </w:r>
    </w:p>
    <w:p>
      <w:pPr>
        <w:pStyle w:val="Onbewerkte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/*-------------------------------------------------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 Change on-chip oscillator clock to Main clock  -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*/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rc0 = 1;           </w:t>
        <w:tab/>
        <w:t>/* Protect off */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 xml:space="preserve">cm13 = 1;           </w:t>
        <w:tab/>
        <w:t>/* Xin Xout */</w:t>
      </w:r>
    </w:p>
    <w:p>
      <w:pPr>
        <w:pStyle w:val="Onbewerkteteks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 xml:space="preserve">cm15 = 1;           </w:t>
        <w:tab/>
        <w:t>/* XCIN-XCOUT drive capacity select bit : HIGH */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m05 = 0;           </w:t>
        <w:tab/>
        <w:t>/* Xin on */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m16 = 0;           </w:t>
        <w:tab/>
        <w:t>/* Main clock = No division mode */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m17 = 0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m06 = 0;           </w:t>
        <w:tab/>
        <w:t>/* CM16 and CM17 enable */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sm("nop");         </w:t>
        <w:tab/>
        <w:t>/* Waiting for stable of oscillation */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m("nop")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m("nop")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m("nop")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cd2 = 0;           </w:t>
        <w:tab/>
        <w:t>/* Main clock change */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rc0 = 0;           </w:t>
        <w:tab/>
        <w:t>/* Protect on */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}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oid initport(void) {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Port0 = 0xff;</w:t>
      </w:r>
    </w:p>
    <w:p>
      <w:pPr>
        <w:pStyle w:val="Onbewerktetekst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</w:rPr>
        <w:t>p0 = 0xfd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prc2 = 1;</w:t>
        <w:tab/>
        <w:tab/>
        <w:t>//protect of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pd0 = 0x09; </w:t>
        <w:tab/>
        <w:t>//input of AD p0,1-2 ch,6-5   p0,4-7  ch,4-0</w:t>
      </w:r>
    </w:p>
    <w:p>
      <w:pPr>
        <w:pStyle w:val="Onbewerkteteks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}</w:t>
      </w:r>
    </w:p>
    <w:p>
      <w:pPr>
        <w:pStyle w:val="Onbewerkteteks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Onbewerkteteks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void initmot(void) {</w:t>
      </w:r>
    </w:p>
    <w:p>
      <w:pPr>
        <w:pStyle w:val="Onbewerktetekst"/>
        <w:rPr>
          <w:lang w:val="nl-NL"/>
        </w:rPr>
      </w:pPr>
      <w:r>
        <w:rPr>
          <w:rFonts w:eastAsia="Courier New"/>
          <w:lang w:val="nl-NL"/>
        </w:rPr>
        <w:t xml:space="preserve">     </w:t>
      </w:r>
      <w:r>
        <w:rPr>
          <w:rFonts w:eastAsia="MS Mincho;ＭＳ 明朝"/>
          <w:lang w:val="nl-NL"/>
        </w:rPr>
        <w:t>prc1 = 1;</w:t>
      </w:r>
    </w:p>
    <w:p>
      <w:pPr>
        <w:pStyle w:val="Onbewerktetekst"/>
        <w:rPr/>
      </w:pPr>
      <w:r>
        <w:rPr>
          <w:rFonts w:eastAsia="Courier New"/>
          <w:lang w:val="nl-NL"/>
        </w:rPr>
        <w:t xml:space="preserve">     </w:t>
      </w:r>
      <w:r>
        <w:rPr>
          <w:rFonts w:eastAsia="MS Mincho;ＭＳ 明朝"/>
        </w:rPr>
        <w:t>pd1 = 0x0F;   // set port 1,0 - 1,3  as bit out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d3 = 0x00;   // set port 3,0 - 3,3  as bit in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}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oid main(void)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{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int w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unsigned int t1, t2;</w:t>
        <w:tab/>
      </w:r>
    </w:p>
    <w:p>
      <w:pPr>
        <w:pStyle w:val="Onbewerktetekst"/>
        <w:rPr>
          <w:rFonts w:eastAsia="MS Mincho;ＭＳ 明朝"/>
        </w:rPr>
      </w:pPr>
      <w:r>
        <w:rPr>
          <w:rFonts w:eastAsia="Courier New"/>
          <w:lang w:val="fr-FR"/>
        </w:rPr>
        <w:t xml:space="preserve"> </w:t>
      </w:r>
    </w:p>
    <w:p>
      <w:pPr>
        <w:pStyle w:val="Onbewerkteteks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initclock()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tport()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tmot();</w:t>
      </w:r>
    </w:p>
    <w:p>
      <w:pPr>
        <w:pStyle w:val="Onbewerkte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ART0_init();  //Test -Init und ABCDEF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z1 = 512;    // midpoint AZ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z2 = 512;    // midpoint EL</w:t>
      </w:r>
    </w:p>
    <w:p>
      <w:pPr>
        <w:pStyle w:val="Onbewerktetekst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</w:rPr>
        <w:t>tr = 10000;  // rotor tim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db = 10;     // dead band ca. 3 grd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while  (1)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Onbewerkte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if (p3_0 == 0)             // check manual / automatic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{   z1 = ad_in(1);       // manual input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    z2 = ad_in(0);</w:t>
      </w:r>
    </w:p>
    <w:p>
      <w:pPr>
        <w:pStyle w:val="Onbewerkte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else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{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hv_in();         //automatic from satelite program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 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t1 = 0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w = ad_in(6);                        // rotor AZ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if (w &lt; (z1-db)) { p1_0 = 1;</w:t>
      </w:r>
    </w:p>
    <w:p>
      <w:pPr>
        <w:pStyle w:val="Onbewerktetekst"/>
        <w:rPr/>
      </w:pPr>
      <w:r>
        <w:rPr>
          <w:rFonts w:eastAsia="MS Mincho;ＭＳ 明朝"/>
        </w:rPr>
        <w:tab/>
        <w:tab/>
        <w:t xml:space="preserve">              </w:t>
      </w:r>
      <w:r>
        <w:rPr>
          <w:rFonts w:eastAsia="MS Mincho;ＭＳ 明朝"/>
          <w:lang w:val="fr-FR"/>
        </w:rPr>
        <w:t>p1_1 = 0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 xml:space="preserve">  t1 = z1 - w;</w:t>
      </w:r>
    </w:p>
    <w:p>
      <w:pPr>
        <w:pStyle w:val="Onbewerktetekst"/>
        <w:rPr/>
      </w:pPr>
      <w:r>
        <w:rPr>
          <w:rFonts w:eastAsia="MS Mincho;ＭＳ 明朝"/>
          <w:lang w:val="fr-FR"/>
        </w:rPr>
        <w:tab/>
        <w:tab/>
        <w:tab/>
        <w:tab/>
        <w:t xml:space="preserve">  </w:t>
      </w:r>
      <w:r>
        <w:rPr>
          <w:rFonts w:eastAsia="MS Mincho;ＭＳ 明朝"/>
        </w:rPr>
        <w:t>}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(w &gt; (z1+db)) { p1_0 = 0;</w:t>
      </w:r>
    </w:p>
    <w:p>
      <w:pPr>
        <w:pStyle w:val="Onbewerktetekst"/>
        <w:rPr/>
      </w:pPr>
      <w:r>
        <w:rPr>
          <w:rFonts w:eastAsia="MS Mincho;ＭＳ 明朝"/>
        </w:rPr>
        <w:tab/>
        <w:tab/>
        <w:t xml:space="preserve">              </w:t>
      </w:r>
      <w:r>
        <w:rPr>
          <w:rFonts w:eastAsia="MS Mincho;ＭＳ 明朝"/>
          <w:lang w:val="fr-FR"/>
        </w:rPr>
        <w:t>p1_1 = 1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 xml:space="preserve">  t1 = w - z1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 xml:space="preserve">   }</w:t>
        <w:tab/>
        <w:t xml:space="preserve">      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2 = 0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 xml:space="preserve">  w = ad_in(5);                      // rotor EL</w:t>
      </w:r>
    </w:p>
    <w:p>
      <w:pPr>
        <w:pStyle w:val="Onbewerkte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ab/>
        <w:t xml:space="preserve">  if (w &lt; (z2-db)) { p1_2 = 1;</w:t>
      </w:r>
    </w:p>
    <w:p>
      <w:pPr>
        <w:pStyle w:val="Onbewerktetekst"/>
        <w:rPr/>
      </w:pPr>
      <w:r>
        <w:rPr>
          <w:rFonts w:eastAsia="MS Mincho;ＭＳ 明朝"/>
        </w:rPr>
        <w:tab/>
        <w:tab/>
        <w:t xml:space="preserve">              </w:t>
      </w:r>
      <w:r>
        <w:rPr>
          <w:rFonts w:eastAsia="MS Mincho;ＭＳ 明朝"/>
          <w:lang w:val="fr-FR"/>
        </w:rPr>
        <w:t>p1_3 = 0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 xml:space="preserve">  t2 = z2 - w;</w:t>
      </w:r>
    </w:p>
    <w:p>
      <w:pPr>
        <w:pStyle w:val="Onbewerktetekst"/>
        <w:rPr/>
      </w:pPr>
      <w:r>
        <w:rPr>
          <w:rFonts w:eastAsia="MS Mincho;ＭＳ 明朝"/>
          <w:lang w:val="fr-FR"/>
        </w:rPr>
        <w:tab/>
        <w:tab/>
        <w:tab/>
        <w:tab/>
        <w:t xml:space="preserve">   </w:t>
      </w:r>
      <w:r>
        <w:rPr>
          <w:rFonts w:eastAsia="MS Mincho;ＭＳ 明朝"/>
        </w:rPr>
        <w:t>}</w:t>
      </w:r>
    </w:p>
    <w:p>
      <w:pPr>
        <w:pStyle w:val="Onbewerkte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(w &gt; (z2+db)) { p1_2 = 0;</w:t>
      </w:r>
    </w:p>
    <w:p>
      <w:pPr>
        <w:pStyle w:val="Onbewerktetekst"/>
        <w:rPr/>
      </w:pPr>
      <w:r>
        <w:rPr>
          <w:rFonts w:eastAsia="MS Mincho;ＭＳ 明朝"/>
        </w:rPr>
        <w:tab/>
        <w:tab/>
        <w:t xml:space="preserve">              </w:t>
      </w:r>
      <w:r>
        <w:rPr>
          <w:rFonts w:eastAsia="MS Mincho;ＭＳ 明朝"/>
          <w:lang w:val="fr-FR"/>
        </w:rPr>
        <w:t>p1_3 = 1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 xml:space="preserve">  t2 = w - z2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 xml:space="preserve">    </w:t>
        <w:tab/>
        <w:t xml:space="preserve">        }</w:t>
      </w:r>
    </w:p>
    <w:p>
      <w:pPr>
        <w:pStyle w:val="Onbewerkteteks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if ((t2 &gt; 0) || (t1 &gt; t2)) {    // calulate time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 xml:space="preserve">    t2 = t2 * tr;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 xml:space="preserve">    delayus(t2); 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>}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 xml:space="preserve">  if ((t1 &gt; 0) || (t2 &gt; t1)) {   // calculate time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 xml:space="preserve">    t1 = t1 * tr;</w:t>
      </w:r>
    </w:p>
    <w:p>
      <w:pPr>
        <w:pStyle w:val="Onbewerktetekst"/>
        <w:rPr/>
      </w:pPr>
      <w:r>
        <w:rPr>
          <w:rFonts w:eastAsia="MS Mincho;ＭＳ 明朝"/>
          <w:lang w:val="fr-FR"/>
        </w:rPr>
        <w:tab/>
        <w:tab/>
        <w:tab/>
      </w:r>
      <w:r>
        <w:rPr>
          <w:rFonts w:eastAsia="MS Mincho;ＭＳ 明朝"/>
        </w:rPr>
        <w:t>delayus(t1)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}</w:t>
        <w:tab/>
        <w:t xml:space="preserve">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     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>p1_0 = 0;       // reset output to zero</w:t>
      </w:r>
    </w:p>
    <w:p>
      <w:pPr>
        <w:pStyle w:val="Onbewerkteteks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1_1 = 0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>p1_2 = 0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>p1_3 = 0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>delayus (50000);    // delay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ab/>
        <w:t>delayus (50000);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Onbewerkte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10:00Z</dcterms:created>
  <dc:creator>pent2</dc:creator>
  <dc:description/>
  <dc:language>en-US</dc:language>
  <cp:lastModifiedBy>pent2</cp:lastModifiedBy>
  <dcterms:modified xsi:type="dcterms:W3CDTF">2006-03-27T11:19:00Z</dcterms:modified>
  <cp:revision>5</cp:revision>
  <dc:subject/>
  <dc:title>/***********************************************************************/</dc:title>
</cp:coreProperties>
</file>